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296" w:hanging="0"/>
        <w:rPr/>
      </w:pPr>
      <w:r>
        <w:rPr/>
        <w:t>7-ojo VSAFAS „Apskaitos politikos, apskaitinių įverčių keitimas ir klaidų taisymas“</w:t>
      </w:r>
    </w:p>
    <w:p>
      <w:pPr>
        <w:pStyle w:val="Normal"/>
        <w:ind w:left="1296" w:hanging="0"/>
        <w:rPr/>
      </w:pPr>
      <w:r>
        <w:rPr/>
        <w:t>3 priedas</w:t>
      </w:r>
    </w:p>
    <w:p>
      <w:pPr>
        <w:pStyle w:val="Normal"/>
        <w:ind w:left="129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RĖJIMO NUO ANKSČIAU TAIKYTOS APSKAITOS POLITIKOS PRIE VSAFAS  TAIKYMO POVEIKIS BIUDŽETINĖS ĮSTAIGOS PRADINĖJE FINANSINĖS BŪKLĖS ATASKAITOJE PAGAL VSAFAS RODOMAI INFORMACIJA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670"/>
        <w:gridCol w:w="1260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</w:rPr>
              <w:t>Aktyvų suma išlaidų sąmatų vykdymo balanse paskutinę dieną iki perėjimo prie VSAFAS dienos pagal iki VSAFAS įsigaliojimo taikytą apskaitos politik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840,68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Nematerialiojo turto balansinės vertės pasikeit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363,98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/>
            </w:pPr>
            <w:r>
              <w:rPr/>
              <w:t>Sukauptos nematerialiojo turto amortizacijos sumos į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363,98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/>
            </w:pPr>
            <w:r>
              <w:rPr/>
              <w:t>Nematerialiojo turto nuvertėjimo registravimas apskaitoje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/>
            </w:pPr>
            <w:r>
              <w:rPr/>
              <w:t>Anksčiau neregistruoto nematerialiojo turto registravimas apskaitoje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/>
            </w:pPr>
            <w:r>
              <w:rPr/>
              <w:t>Anksčiau registruoto nematerialiojo turto nurašymas iš apskaito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Ilgalaikio materialiojo turto balansinės vertės pasikeit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3725,17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Ilgalaikio materialiojo turto sukaupto nusidėvėjimo į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3725,17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Ilgalaikio materialiojo turto nuvertėjimo registravimas apskaitoje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Anksčiau neregistruoto ilgalaikio materialiojo turto registravimas apskait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Anksčiau registruoto ilgalaikio materialiojo turto nurašy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tLeast" w:line="0" w:before="0" w:after="0"/>
              <w:ind w:lef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tLeast" w:line="0" w:before="0" w:after="0"/>
              <w:ind w:left="462" w:hanging="180"/>
              <w:jc w:val="left"/>
              <w:rPr/>
            </w:pPr>
            <w:r>
              <w:rPr/>
              <w:t>Ilgalaikio materialiojo turto balansinės vertės pasikeitimas dėl jo vertinimo tikrąja verte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 xml:space="preserve">Ilgalaikio materialiojo turto balansinės vertės pasikeitimas dėl biologinio turto iškėlimo (-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542" w:hanging="180"/>
              <w:jc w:val="left"/>
              <w:rPr/>
            </w:pPr>
            <w:r>
              <w:rPr/>
              <w:t>Ilgalaikio materialiojo turto balansinės vertės pasikeitimas dėl turto, kurį priimtas sprendimas parduoti, iškėlimo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Ilgalaikio finansinio turto balansinės vertės pasikeit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651,00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Nuosavybės metodo taikymo įtaka ilgalaikiam finansiniam turtui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Ilgalaikio finansinio turto nuvertėjimo registravimas apskaitoje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3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Ilgalaikio finansinio turto balansinės vertės pasikeitimas dėl jo įvertinimo tikrąja verte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Ilgalaikio finansinio turto balansinės vertės pasikeitimas dėl jo įvertinimo amortizuota savikaina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tLeast" w:line="0" w:before="0" w:after="0"/>
              <w:ind w:left="462" w:hanging="180"/>
              <w:jc w:val="left"/>
              <w:rPr/>
            </w:pPr>
            <w:r>
              <w:rPr/>
              <w:t>Anksčiau neregistruoto ilgalaikio finansinio turto registravimas apskait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651,00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Biologinio turto registravimas apskait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Biologinio turto perkėlimas iš ilgalaikio materialiojo turto ir trumpalaikio turto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Biologinio turto balansinės vertės pasikeitimas dėl įvertinimo metodo pasikeitimo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Trumpalaikio turto iš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15342,08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Atsargų balansinės vertės pasikeit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Atsargų nuvertėjimo registravimas apskaitoje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Anksčiau neregistruotų atsargų registravimas apskaitoje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Atsargų balansinės vertės pasikeitimas dėl turto, kurį priimtas sprendimas parduoti, įkėlimo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Anksčiau registruotų atsargų nurašymas iš apskaito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Išlaidų ir sąnaudų iš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Gautinų sumų vertės pasikeit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/>
            </w:pPr>
            <w:r>
              <w:rPr/>
              <w:t>Gautinų sumų nuvertėjimo registravimas apskaitoje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/>
            </w:pPr>
            <w:r>
              <w:rPr/>
              <w:t>Anksčiau neregistruotų gautinų sumų registravimas apskaitoje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Kiti koregavim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51707,66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</w:rPr>
              <w:t>Turto suma pradinėje finansinės būklės ataskaitoje pagal VSAF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8278,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asyvų suma išlaidų sąmatų vykdymo balanse paskutinę dieną iki perėjimo prie VSAFAS dienos pagal iki VSAFAS įsigaliojimo taikytą apskaitos politik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840,6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/>
              <w:t>Finansavimo sumų pasikeit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Finansavimo sumų, lygių nematerialiojo, ilgalaikio materialiojo, biologinio, ilgalaikio finansinio turto balansinių verčių sumai, įkėl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462" w:hanging="180"/>
              <w:jc w:val="left"/>
              <w:rPr/>
            </w:pPr>
            <w:r>
              <w:rPr/>
              <w:t>Finansavimo sumų kitoms išlaidoms pasikeitimas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Nematerialiojo turto amortizacijos iš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5363,9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/>
              <w:t>Ilgalaikio materialiojo turto nusidėvėjimo iš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663725,1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/>
              <w:t>Fondų iš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07691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/>
              <w:t>Pardavimų ir paslaugų bei pajamų iškėlimas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Įsipareigojimų vertės pasikeit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51707,6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>
                <w:b/>
                <w:b/>
              </w:rPr>
            </w:pPr>
            <w:r>
              <w:rPr/>
              <w:t>Atidėjinių suformavimas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>
                <w:b/>
                <w:b/>
              </w:rPr>
            </w:pPr>
            <w:r>
              <w:rPr/>
              <w:t>Finansinės nuomos (lizingo) įsipareigojimų registravimas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>
                <w:b/>
                <w:b/>
              </w:rPr>
            </w:pPr>
            <w:r>
              <w:rPr/>
              <w:t>Anksčiau neregistruotų kitų įsipareigojimų registravimas apskaitoje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51707,6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6.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/>
            </w:pPr>
            <w:r>
              <w:rPr/>
              <w:t>Anksčiau registruotų įsipareigojimų vertės pasikeitimas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/>
              <w:t xml:space="preserve">Grynojo turto likučio registravima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>
                <w:b/>
                <w:b/>
              </w:rPr>
            </w:pPr>
            <w:r>
              <w:rPr/>
              <w:t>Nuosavybės metodo įtaka (+/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firstLine="282"/>
              <w:jc w:val="left"/>
              <w:rPr>
                <w:b/>
                <w:b/>
              </w:rPr>
            </w:pPr>
            <w:r>
              <w:rPr/>
              <w:t>K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</w:rPr>
              <w:t>Finansavimo sumų, įsipareigojimų ir grynojo turto suma pradinėje finansinės būklės ataskaitoje pagal VSAF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inmingeneral"/>
              <w:numPr>
                <w:ilvl w:val="0"/>
                <w:numId w:val="0"/>
              </w:numPr>
              <w:tabs>
                <w:tab w:val="clear" w:pos="360"/>
                <w:tab w:val="left" w:pos="720" w:leader="none"/>
              </w:tabs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768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ius</w:t>
        <w:tab/>
        <w:tab/>
        <w:tab/>
        <w:tab/>
        <w:tab/>
        <w:t>Algimantas Kaminskas</w:t>
      </w:r>
    </w:p>
    <w:sectPr>
      <w:footnotePr>
        <w:numFmt w:val="decimal"/>
      </w:footnote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R</w:t>
      </w:r>
      <w:r>
        <w:rPr>
          <w:sz w:val="20"/>
          <w:lang w:val="pt-BR"/>
        </w:rPr>
        <w:t>eikšmingos sumos turi būti detalizuojamos ir (arba) paaiškinamos papildoma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7:00Z</dcterms:created>
  <dc:creator> </dc:creator>
  <dc:description/>
  <cp:keywords/>
  <dc:language>en-US</dc:language>
  <cp:lastModifiedBy>Office</cp:lastModifiedBy>
  <cp:lastPrinted>2010-06-22T18:59:00Z</cp:lastPrinted>
  <dcterms:modified xsi:type="dcterms:W3CDTF">2011-10-20T08:37:00Z</dcterms:modified>
  <cp:revision>2</cp:revision>
  <dc:subject/>
  <dc:title>7-ojo VSAFAS „Apskaitos politikos, apskaitinių įverčių keitimas ir klaidų taisymas“</dc:title>
</cp:coreProperties>
</file>