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sz w:val="26"/>
          <w:szCs w:val="26"/>
        </w:rPr>
        <w:t>PASVALIO RAJONO SAVIVALDYBĖS IŽD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TARPINIŲ FINANSINIŲ ATASKAITŲ PAGAL 2018 M. BIRŽELIO 30 D. BŪKLĘ</w:t>
      </w:r>
    </w:p>
    <w:p>
      <w:pPr>
        <w:pStyle w:val="Normal"/>
        <w:jc w:val="center"/>
        <w:rPr>
          <w:b/>
          <w:b/>
          <w:sz w:val="26"/>
          <w:szCs w:val="26"/>
        </w:rPr>
      </w:pPr>
      <w:r>
        <w:rPr>
          <w:b/>
          <w:sz w:val="26"/>
          <w:szCs w:val="26"/>
        </w:rPr>
        <w:t>AIŠKINAMASIS RAŠTAS</w:t>
      </w:r>
    </w:p>
    <w:p>
      <w:pPr>
        <w:pStyle w:val="Normal"/>
        <w:jc w:val="center"/>
        <w:rPr>
          <w:b/>
          <w:b/>
          <w:sz w:val="26"/>
          <w:szCs w:val="26"/>
        </w:rPr>
      </w:pPr>
      <w:r>
        <w:rPr>
          <w:b/>
          <w:sz w:val="26"/>
          <w:szCs w:val="26"/>
        </w:rPr>
      </w:r>
    </w:p>
    <w:p>
      <w:pPr>
        <w:pStyle w:val="Normal"/>
        <w:jc w:val="center"/>
        <w:rPr/>
      </w:pPr>
      <w:r>
        <w:rPr>
          <w:b/>
          <w:sz w:val="26"/>
          <w:szCs w:val="26"/>
        </w:rPr>
        <w:t>I. BENDROJI DALIS</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Pasvalio rajono savivaldybės iždo buhalterinę apskaitą tvarko ir finansinių ataskaitų rinkinį rengia  Pasvalio rajono savivaldybės administracijos Finansų skyrius, kuris yra Savivaldybės administracijos struktūrinis padalinys – juridinio asmens teisių neturintis fondas savivaldybės ištekliams kaupti, valdyti, naudoti. Savivaldybės iždas laikomas atskiru viešojo sektoriaus subjektu, nes atitinka kriterijus būdingus tik šiam fondui. Skyrius yra Savivaldybės administracijos padalinys. Pasvalio rajono savivaldybės administracija yra biudžetinė įstaiga turinti savo kodą 188753657, buveinės adresas: Vytauto Didžiojo a 1, 39143 Pasvalys.</w:t>
      </w:r>
    </w:p>
    <w:p>
      <w:pPr>
        <w:pStyle w:val="Normal"/>
        <w:jc w:val="both"/>
        <w:rPr>
          <w:sz w:val="26"/>
          <w:szCs w:val="26"/>
        </w:rPr>
      </w:pPr>
      <w:r>
        <w:rPr>
          <w:sz w:val="26"/>
          <w:szCs w:val="26"/>
        </w:rPr>
        <w:t xml:space="preserve">           </w:t>
      </w:r>
      <w:r>
        <w:rPr>
          <w:sz w:val="26"/>
          <w:szCs w:val="26"/>
        </w:rPr>
        <w:t xml:space="preserve">Savivaldybės iždas savo veikloje vadovaujasi Lietuvos Respublikos Konstitucija, Lietuvos Respublikos įstatymais, Lietuvos Respublikos Vyriausybės nutarimais, Savivaldybės institucijų ir kitais teisės aktais bei savo nuostatais.           </w:t>
      </w:r>
    </w:p>
    <w:p>
      <w:pPr>
        <w:pStyle w:val="Normal"/>
        <w:jc w:val="both"/>
        <w:rPr/>
      </w:pPr>
      <w:r>
        <w:rPr>
          <w:sz w:val="26"/>
          <w:szCs w:val="26"/>
        </w:rPr>
        <w:t xml:space="preserve">           </w:t>
      </w:r>
      <w:r>
        <w:rPr>
          <w:sz w:val="26"/>
          <w:szCs w:val="26"/>
        </w:rPr>
        <w:t>Pagrindinė skyriaus funkcija – finansų srityje įgyvendinti Savivaldybės politiką ir sprendimus, kurie apima Savivaldybės piniginių išteklių disponavimą, Savivaldybės biudžeto sudarymą,  vykdymą, jo analizes, buhalterinę apskaitą, atskaitomybės sudarymą ir teikimą, skolinių Savivaldybės įsipareigojimų kontrolę ir teikti pasiūlymų šioms funkcijoms gerinti teikimą.</w:t>
      </w:r>
    </w:p>
    <w:p>
      <w:pPr>
        <w:pStyle w:val="Normal"/>
        <w:jc w:val="both"/>
        <w:rPr>
          <w:sz w:val="26"/>
          <w:szCs w:val="26"/>
        </w:rPr>
      </w:pPr>
      <w:r>
        <w:rPr>
          <w:sz w:val="26"/>
          <w:szCs w:val="26"/>
        </w:rPr>
        <w:t xml:space="preserve">          </w:t>
      </w:r>
      <w:r>
        <w:rPr>
          <w:sz w:val="26"/>
          <w:szCs w:val="26"/>
        </w:rPr>
        <w:t xml:space="preserve">Savivaldybės iždas neturi kontroliuojamų ir asocijuotų subjektų.    </w:t>
      </w:r>
    </w:p>
    <w:p>
      <w:pPr>
        <w:pStyle w:val="Normal"/>
        <w:jc w:val="both"/>
        <w:rPr>
          <w:sz w:val="26"/>
          <w:szCs w:val="26"/>
        </w:rPr>
      </w:pPr>
      <w:r>
        <w:rPr>
          <w:sz w:val="26"/>
          <w:szCs w:val="26"/>
        </w:rPr>
      </w:r>
    </w:p>
    <w:p>
      <w:pPr>
        <w:pStyle w:val="Normal"/>
        <w:jc w:val="center"/>
        <w:rPr>
          <w:b/>
          <w:b/>
          <w:sz w:val="26"/>
          <w:szCs w:val="26"/>
        </w:rPr>
      </w:pPr>
      <w:r>
        <w:rPr>
          <w:b/>
          <w:sz w:val="26"/>
          <w:szCs w:val="26"/>
        </w:rPr>
        <w:t>II. APSKAITOS POLITIKA</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 xml:space="preserve">Savivaldybės iždo buhalterinė apskaita tvarkoma vadovaujantis Lietuvos Respublikos viešojo sektoriaus atskaitomybės įstatymu, Lietuvos Respublikos buhalterinės apskaitos įstatymu, Viešojo sektoriaus apskaitos ir finansinės atskaitomybės standartais, kitais su buhalterinės apskaitos tvarkymu susijusiais Lietuvos Respublikos įstatymais ir Lietuvos Respublikos Vyriausybės nutarimais.   </w:t>
      </w:r>
    </w:p>
    <w:p>
      <w:pPr>
        <w:pStyle w:val="Normal"/>
        <w:jc w:val="both"/>
        <w:rPr>
          <w:sz w:val="26"/>
          <w:szCs w:val="26"/>
        </w:rPr>
      </w:pPr>
      <w:r>
        <w:rPr>
          <w:sz w:val="26"/>
          <w:szCs w:val="26"/>
        </w:rPr>
        <w:t xml:space="preserve">         </w:t>
      </w:r>
      <w:r>
        <w:rPr>
          <w:sz w:val="26"/>
          <w:szCs w:val="26"/>
        </w:rPr>
        <w:t xml:space="preserve">Pasvalio rajono savivaldybės iždo apskaitos politika patvirtinta Savivaldybės administracijos direktoriaus įsakymu. Finansinės ataskaitos parengtos pagal VSAFAS reikalavimus. Visos operacijos ir ūkiniai įvykiai apskaitoje registruojami dvejybiniu įrašu Didžiojoje knygoje. Taikomi kaupimo, subjekto veiklos tęstinumo, periodiškumo, pastovumo, piniginio mato, palyginimo, turinio viršenybės prieš formą principai. </w:t>
      </w:r>
    </w:p>
    <w:p>
      <w:pPr>
        <w:pStyle w:val="Normal"/>
        <w:jc w:val="both"/>
        <w:rPr>
          <w:sz w:val="26"/>
          <w:szCs w:val="26"/>
        </w:rPr>
      </w:pPr>
      <w:r>
        <w:rPr>
          <w:sz w:val="26"/>
          <w:szCs w:val="26"/>
        </w:rPr>
      </w:r>
    </w:p>
    <w:p>
      <w:pPr>
        <w:pStyle w:val="Normal"/>
        <w:jc w:val="center"/>
        <w:rPr>
          <w:b/>
          <w:b/>
          <w:sz w:val="26"/>
          <w:szCs w:val="26"/>
        </w:rPr>
      </w:pPr>
      <w:r>
        <w:rPr>
          <w:b/>
          <w:sz w:val="26"/>
          <w:szCs w:val="26"/>
        </w:rPr>
        <w:t>III. PASTABOS</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1. Gautini mokesčiai ir socialinės įmokos Iždo apskaitoje kiekvieną mėnesį  registruojami  pagal  Valstybinės mokesčių inspekcijos prie LR Finansų ministerijos 2018  m. birželio 30 d. ataskaitos ,,Mokesčių ir kitų įmokų į biudžetus apyskaitos formos 1-VP 4 priedo papildomi duomenys apie pervestas ir likusias nepervestas mokesčių ir kitų įmokų įplaukas į Savivaldybės biudžetą pagal įmokų rūšis“ duomenis.  Šie duomenys pagal mokesčių rūšis ketvirčio pabaigoje, Iždo apskaitoje koreguojami gavus Valstybinės mokesčių inspekcijos ataskaitą „Valstybinės mokesčių inspekcijos surinktų ir apskaičiuotų administruojamų mokesčių ar įmokų pajamas“ (forma S1).Bendra gautinų mokesčių ir socialinių įmokų suma sudarė 277103,05 Eur. Iš jų didžiausią dalį sudarė gyventojų pajamų mokestis-277648,44 Eur  ir gautinas  paveldimo turto mokestis-739,00 Eur.</w:t>
      </w:r>
    </w:p>
    <w:p>
      <w:pPr>
        <w:pStyle w:val="Normal"/>
        <w:jc w:val="both"/>
        <w:rPr>
          <w:sz w:val="26"/>
          <w:szCs w:val="26"/>
        </w:rPr>
      </w:pPr>
      <w:r>
        <w:rPr>
          <w:sz w:val="26"/>
          <w:szCs w:val="26"/>
        </w:rPr>
        <w:t xml:space="preserve">         </w:t>
      </w:r>
      <w:r>
        <w:rPr>
          <w:sz w:val="26"/>
          <w:szCs w:val="26"/>
        </w:rPr>
        <w:t>2. Gautinos sumos už turto naudojimą, parduotas prekes, turtą, paslaugas  pagal 2018 m. birželio 30 d. būklę sudaro  4158,57 Eur.</w:t>
      </w:r>
    </w:p>
    <w:p>
      <w:pPr>
        <w:pStyle w:val="Normal"/>
        <w:jc w:val="both"/>
        <w:rPr>
          <w:sz w:val="26"/>
          <w:szCs w:val="26"/>
        </w:rPr>
      </w:pPr>
      <w:r>
        <w:rPr>
          <w:sz w:val="26"/>
          <w:szCs w:val="26"/>
        </w:rPr>
        <w:t xml:space="preserve">         </w:t>
      </w:r>
      <w:r>
        <w:rPr>
          <w:sz w:val="26"/>
          <w:szCs w:val="26"/>
        </w:rPr>
        <w:t>3. Sukauptos gautinos sumos – 754948,32 Eur, tai sumos, užregistruotos pagal asignavimų valdytojų pateiktas pažymas  apie sukauptas finansavimo pajamas iš valstybės biudžeto, sukauptos pajamos iš mokesčių ir socialinių įmokų, kurios registruojamos pagal Valstybinės mokesčių inspekcijos ataskaitą „Valstybinės mokesčių inspekcijos surinktų ir apskaičiuotų administruojamų mokesčių ar įmokų pajamas“ (formą S1 ), apskaičiuoto Valstybinės žemės nuomos mokesčio sukauptos pervestinos sumos, sukauptos pajamos už parduotas prekes, turtą ir paslaugas , kitos sukauptos pajamos.</w:t>
      </w:r>
    </w:p>
    <w:p>
      <w:pPr>
        <w:pStyle w:val="Normal"/>
        <w:jc w:val="both"/>
        <w:rPr>
          <w:sz w:val="26"/>
          <w:szCs w:val="26"/>
        </w:rPr>
      </w:pPr>
      <w:r>
        <w:rPr>
          <w:sz w:val="26"/>
          <w:szCs w:val="26"/>
        </w:rPr>
        <w:t xml:space="preserve">        </w:t>
      </w:r>
      <w:r>
        <w:rPr>
          <w:sz w:val="26"/>
          <w:szCs w:val="26"/>
        </w:rPr>
        <w:t>4. Kitas gautinas sumas sudaro gautinos valstybės rinkliavos, gautini delspinigiai ir palūkanos, grąžintos sumos už projektus laikotarpio pabaigoje iš Savivaldybės administracijos. Likutis pagal 2018 m. birželio 30 d.-13339,80 Eur.</w:t>
      </w:r>
    </w:p>
    <w:p>
      <w:pPr>
        <w:pStyle w:val="Normal"/>
        <w:jc w:val="both"/>
        <w:rPr>
          <w:sz w:val="26"/>
          <w:szCs w:val="26"/>
        </w:rPr>
      </w:pPr>
      <w:r>
        <w:rPr>
          <w:sz w:val="26"/>
          <w:szCs w:val="26"/>
        </w:rPr>
        <w:t xml:space="preserve">        </w:t>
      </w:r>
      <w:r>
        <w:rPr>
          <w:sz w:val="26"/>
          <w:szCs w:val="26"/>
        </w:rPr>
        <w:t>5. Pagal 2018 m. birželio 30 d. būklę Savivaldybės iždo banko sąskaitų lėšų likutis 835221,61 Eur, iš kurių 112693,32 Eur sudaro surinktos biudžetinių įstaigų pajamos už teikiamas paslaugas, kurios bus grąžintos išlaidoms dengti,  31488,90 Eur  aplinkos specialiosios  programos lėšos.</w:t>
      </w:r>
    </w:p>
    <w:p>
      <w:pPr>
        <w:pStyle w:val="Normal"/>
        <w:jc w:val="both"/>
        <w:rPr>
          <w:sz w:val="26"/>
          <w:szCs w:val="26"/>
        </w:rPr>
      </w:pPr>
      <w:r>
        <w:rPr>
          <w:sz w:val="26"/>
          <w:szCs w:val="26"/>
        </w:rPr>
        <w:t xml:space="preserve">         </w:t>
      </w:r>
      <w:r>
        <w:rPr>
          <w:sz w:val="26"/>
          <w:szCs w:val="26"/>
        </w:rPr>
        <w:t>6. Informacija apie finansavimo sumas pagal šaltinį, tikslinę paskirtį ir jų pokyčius per ataskaitinį laikotarpį pateikta pagal 20-ojo VSAFAS 4 priede nustatytą formą.</w:t>
      </w:r>
    </w:p>
    <w:p>
      <w:pPr>
        <w:pStyle w:val="Normal"/>
        <w:jc w:val="both"/>
        <w:rPr>
          <w:sz w:val="26"/>
          <w:szCs w:val="26"/>
        </w:rPr>
      </w:pPr>
      <w:r>
        <w:rPr>
          <w:sz w:val="26"/>
          <w:szCs w:val="26"/>
        </w:rPr>
        <w:t xml:space="preserve">         </w:t>
      </w:r>
      <w:r>
        <w:rPr>
          <w:sz w:val="26"/>
          <w:szCs w:val="26"/>
        </w:rPr>
        <w:t>7. Ilgalaikiai finansiniai įsipareigojimai-tai įsipareigojimai kuriuos privaloma įvykdyti ne anksčiau kaip po 12 mėnesių, skaičiuojant nuo paskutinės einamojo ataskaitinio laikotarpio dienos. Ilgalaikiai finansiniai įsipareigojimai ataskaitinio laikotarpio pabaigoje, perskaičiavus ilgalaikių įsipareigojimų einamųjų metų dalį, sudarė  2112373,37 Eur, iš jų 86846,52 Eur   paskolos grąžinimas „SWEDBANK“  AB,  617697,09  Eur  Luminor  bankui , 154463,90 Eur AB SEB bankui, 1253365,86 Eur Danske bank.  Kiti ilgalaikiai įsipareigojimai sudaro 39004,35 Eur.</w:t>
      </w:r>
    </w:p>
    <w:p>
      <w:pPr>
        <w:pStyle w:val="Normal"/>
        <w:jc w:val="both"/>
        <w:rPr>
          <w:color w:val="000000"/>
          <w:sz w:val="26"/>
          <w:szCs w:val="26"/>
        </w:rPr>
      </w:pPr>
      <w:r>
        <w:rPr>
          <w:sz w:val="26"/>
          <w:szCs w:val="26"/>
        </w:rPr>
        <w:t xml:space="preserve">         </w:t>
      </w:r>
      <w:r>
        <w:rPr>
          <w:sz w:val="26"/>
          <w:szCs w:val="26"/>
        </w:rPr>
        <w:t xml:space="preserve">8.Savivaldybės iždo finansinius įsipareigojimus sudaro gautos paskolos tęstiniams ir naujiems investiciniams projektams vykdyti. Per 2018 m. pirmą pusmetį Savivaldybė gavo 69360,84 Eur .Per 2018 m. pirmą pusmetį grąžinta 355761,45 Eur ilgalaikių paskolų, sumokėta 16991,54 Eur palūkanų </w:t>
      </w:r>
      <w:r>
        <w:rPr>
          <w:color w:val="000000"/>
          <w:sz w:val="26"/>
          <w:szCs w:val="26"/>
        </w:rPr>
        <w:t>Ilgalaikių paskolų einamųjų metų dalį sudaro</w:t>
      </w:r>
      <w:r>
        <w:rPr>
          <w:sz w:val="26"/>
          <w:szCs w:val="26"/>
        </w:rPr>
        <w:t xml:space="preserve"> 324450,62 Eur, iš jų 43443,00 Eur   paskolos grąžinimas „SWEDBANK“  AB,  92706,40 Eur  Luminor bankui, 149685,22  Eur Danske bankui ir 38616  Eur AB SEB bankui.  </w:t>
      </w:r>
    </w:p>
    <w:p>
      <w:pPr>
        <w:pStyle w:val="Normal"/>
        <w:jc w:val="both"/>
        <w:rPr>
          <w:sz w:val="26"/>
          <w:szCs w:val="26"/>
        </w:rPr>
      </w:pPr>
      <w:r>
        <w:rPr>
          <w:sz w:val="26"/>
          <w:szCs w:val="26"/>
        </w:rPr>
        <w:t xml:space="preserve">         </w:t>
      </w:r>
      <w:r>
        <w:rPr>
          <w:sz w:val="26"/>
          <w:szCs w:val="26"/>
        </w:rPr>
        <w:t>10. Sukauptų mokėtinų sumų likutis sudaro 1843485,19 Eur,  tai yra pagal asignavimų valdytojų pateiktas pažymas sukauptos finansavimo sąnaudos, sukauptos mokėtinos finansavimo sumos, asignavimų valdytojų į biudžetą pervestos lėšos, surinktos už paslaugas, bet jiems negrąžintos ir kitos mokėtinos sumos(savivaldybės administracijos grąžintino neišmokėto darbo užmokesčio dalis.)</w:t>
      </w:r>
    </w:p>
    <w:p>
      <w:pPr>
        <w:pStyle w:val="Normal"/>
        <w:jc w:val="both"/>
        <w:rPr>
          <w:sz w:val="26"/>
          <w:szCs w:val="26"/>
        </w:rPr>
      </w:pPr>
      <w:r>
        <w:rPr>
          <w:sz w:val="26"/>
          <w:szCs w:val="26"/>
        </w:rPr>
        <w:t xml:space="preserve">         </w:t>
      </w:r>
      <w:r>
        <w:rPr>
          <w:sz w:val="26"/>
          <w:szCs w:val="26"/>
        </w:rPr>
        <w:t xml:space="preserve">11. Einamųjų metų  deficitas, gautas iš pagrindinės veiklos pajamų atėmus pagrindinės veiklos sąnaudas, finansinės ir investicinės veiklos rezultatą, yra 566690,43 Eur. Į pajamas užregistruota tik tiek mokesčių, kiek Valstybinė mokesčių inspekcija pervedė į Savivaldybės sąskaitą ir dalis, kuri liko nepervesta. </w:t>
      </w:r>
    </w:p>
    <w:p>
      <w:pPr>
        <w:pStyle w:val="Normal"/>
        <w:jc w:val="both"/>
        <w:rPr>
          <w:color w:val="000000"/>
          <w:sz w:val="26"/>
          <w:szCs w:val="26"/>
        </w:rPr>
      </w:pPr>
      <w:r>
        <w:rPr>
          <w:color w:val="000000"/>
          <w:sz w:val="26"/>
          <w:szCs w:val="26"/>
        </w:rPr>
        <w:t xml:space="preserve">         </w:t>
      </w:r>
      <w:r>
        <w:rPr>
          <w:color w:val="000000"/>
          <w:sz w:val="26"/>
          <w:szCs w:val="26"/>
        </w:rPr>
        <w:t xml:space="preserve">12. Veiklos rezultatų ataskaitos eilutėje ,,Mokesčių pajamos“ rodomos pajamos, gautos iš  gyventojų pajamų mokesčio pagal Valstybinės mokesčių inspekcijos duomenis, apskaičiuotos turto mokesčių pajamos bei apskaičiuotos pajamos už aplinkos teršimą, už medžiojamų gyvūnų išteklių naudojimą ir kiti mokesčiai už valstybinius gamtos išteklius. </w:t>
      </w:r>
    </w:p>
    <w:p>
      <w:pPr>
        <w:pStyle w:val="Normal"/>
        <w:jc w:val="both"/>
        <w:rPr>
          <w:sz w:val="26"/>
          <w:szCs w:val="26"/>
        </w:rPr>
      </w:pPr>
      <w:r>
        <w:rPr>
          <w:sz w:val="26"/>
          <w:szCs w:val="26"/>
        </w:rPr>
        <w:t xml:space="preserve">         </w:t>
      </w:r>
      <w:r>
        <w:rPr>
          <w:sz w:val="26"/>
          <w:szCs w:val="26"/>
        </w:rPr>
        <w:t>13. Pagrindinės veiklos kitas pajamas sudaro  pajamos iš rinkliavų- 302252,86 Eur. Kitos veiklos pajamas sudaro turto naudojimo pajamos, atsargų nematerialiojo, ilgalaikio materialiojo ir biologinio turto naudojimo pajamos, baudų, konfiskavimo, netesybų ir kitos pajamos, susijusios su kita nei pagrindinė, finansinė ir investicinė veikla.</w:t>
      </w:r>
    </w:p>
    <w:p>
      <w:pPr>
        <w:pStyle w:val="Normal"/>
        <w:jc w:val="both"/>
        <w:rPr>
          <w:sz w:val="26"/>
          <w:szCs w:val="26"/>
        </w:rPr>
      </w:pPr>
      <w:r>
        <w:rPr>
          <w:sz w:val="26"/>
          <w:szCs w:val="26"/>
        </w:rPr>
        <w:t xml:space="preserve">         </w:t>
      </w:r>
      <w:r>
        <w:rPr>
          <w:sz w:val="26"/>
          <w:szCs w:val="26"/>
        </w:rPr>
        <w:t>14. Finansavimo sąnaudos pripažintos registruojant sukauptas finansavimo sąnaudas ir iš Savivaldybės biudžeto pajamų mokėtinas (pateikus paraiškas lėšoms gauti) finansavimo sumas asignavimų valdytojams.</w:t>
      </w:r>
    </w:p>
    <w:p>
      <w:pPr>
        <w:pStyle w:val="Normal"/>
        <w:jc w:val="both"/>
        <w:rPr>
          <w:sz w:val="26"/>
          <w:szCs w:val="26"/>
        </w:rPr>
      </w:pPr>
      <w:r>
        <w:rPr>
          <w:sz w:val="26"/>
          <w:szCs w:val="26"/>
        </w:rPr>
        <w:t xml:space="preserve">         </w:t>
      </w:r>
      <w:r>
        <w:rPr>
          <w:sz w:val="26"/>
          <w:szCs w:val="26"/>
        </w:rPr>
        <w:t>15. Finansinės ir investicinės veiklos rezultatą sudaro  palūkanų pajamos, gautos už banko sąskaitų likučius , dividendų pajamos, baudų ir delspinigių pajamos, ir sumokėtos palūkanų sąnaudos bankams už paskolas.</w:t>
      </w:r>
    </w:p>
    <w:p>
      <w:pPr>
        <w:pStyle w:val="Normal"/>
        <w:jc w:val="both"/>
        <w:rPr>
          <w:sz w:val="26"/>
          <w:szCs w:val="26"/>
        </w:rPr>
      </w:pPr>
      <w:r>
        <w:rPr>
          <w:sz w:val="26"/>
          <w:szCs w:val="26"/>
        </w:rPr>
        <w:t xml:space="preserve">                </w:t>
      </w:r>
      <w:r>
        <w:rPr>
          <w:sz w:val="26"/>
          <w:szCs w:val="26"/>
        </w:rPr>
        <w:t>Sandorių užsienio valiuta iždas neturėjo.</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dministracijos direktorius                                                                Rimantas Užuota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Irena Kalvėnienė, tel. (8 451) 54 117, el. p i.kalveniene</w:t>
      </w:r>
      <w:r>
        <w:rPr>
          <w:sz w:val="26"/>
          <w:szCs w:val="26"/>
          <w:lang w:val="en-US"/>
        </w:rPr>
        <w:t>@</w:t>
      </w:r>
      <w:r>
        <w:rPr>
          <w:sz w:val="26"/>
          <w:szCs w:val="26"/>
        </w:rPr>
        <w:t>pasvalys.l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3:00Z</dcterms:created>
  <dc:creator>VPetrauskiene</dc:creator>
  <dc:description/>
  <cp:keywords/>
  <dc:language>en-US</dc:language>
  <cp:lastModifiedBy>Fullname</cp:lastModifiedBy>
  <cp:lastPrinted>2018-05-28T16:01:00Z</cp:lastPrinted>
  <dcterms:modified xsi:type="dcterms:W3CDTF">2018-08-22T12:07:00Z</dcterms:modified>
  <cp:revision>146</cp:revision>
  <dc:subject/>
  <dc:title>BIRŽŲ RAJONO SAVIVALDYBĖS IŽDAS</dc:title>
</cp:coreProperties>
</file>