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4536"/>
      </w:tblGrid>
      <w:tr>
        <w:trPr>
          <w:trHeight w:val="127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</w:rPr>
            </w:pPr>
            <w:r>
              <w:rPr>
                <w:rFonts w:cs="HelveticaLT;Times New Roman" w:ascii="HelveticaLT;Times New Roman" w:hAnsi="HelveticaLT;Times New Roman"/>
              </w:rPr>
              <w:drawing>
                <wp:inline distT="0" distB="0" distL="0" distR="0">
                  <wp:extent cx="749935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VALIO  RAJONO SAVIVALDYBĖS ADMINISTRACIJO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caps/>
              </w:rPr>
              <w:t>PUŠALOTO seniūnija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caps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caps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>Biudžetinė įstaiga, Vytauto Didžiojo a. 1, 39143  Pasvalys.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 xml:space="preserve">Duomenys kaupiami ir saugomi Juridinių asmenų registre, kodas 188753657.  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 xml:space="preserve">Seniūnijos duomenys:  biudžetinės įstaigos filialas, Joniškėlio g. 16a, LT-39257, Pušalotas, Pasvalio r.sav.,   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  <w:t>tel. (8 451)  46749, el.p. pusalotosen.buh</w:t>
            </w: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</w:rPr>
              <w:t>@pasvalys.lt</w:t>
            </w: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  <w:t>, filialo kodas 188617073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7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svalio rajono savivaldybės administracijo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inansų skyriu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-01-11 Nr. SFD-2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</w:rPr>
        <w:t>DĖL BIUDŽETO VYKDYMO ATASKAITŲ PATEIKIMO UŽ IV KETVIRTĮ</w:t>
      </w:r>
    </w:p>
    <w:p>
      <w:pPr>
        <w:pStyle w:val="Normal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</w:rPr>
      </w:pPr>
      <w:r>
        <w:rPr>
          <w:szCs w:val="24"/>
        </w:rPr>
        <w:t>Siunčiame biudžeto vykdymo ataskait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</w:rPr>
      </w:pPr>
      <w:r>
        <w:rPr>
          <w:szCs w:val="24"/>
        </w:rPr>
        <w:t>PRIDEDAMA:                                                                                                                                               1. Aiškinamasis raštas         1 egz.                                                                                            1 lapas</w:t>
      </w:r>
    </w:p>
    <w:p>
      <w:pPr>
        <w:pStyle w:val="Normal"/>
        <w:spacing w:lineRule="auto" w:line="360"/>
        <w:rPr/>
      </w:pPr>
      <w:r>
        <w:rPr>
          <w:szCs w:val="24"/>
        </w:rPr>
        <w:t>2. Biudžetinių įstaigų pajamų įmokų į biudžetą,biudžeto pajamų iš mokesčių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dalies ir kitų lėšų, skiriamų programoms finansuoti ataskaita forma Nr.1               1egz        1 lapas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3. Biudžeto išlaidų sąmatos vykdymo ataskaita forma Nr.2                                    11 egz   11 lapų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4. Mokėtinų ir gautinų sumų ataskaita forma Nr.4                                                   1egz        1 lapas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</w:rPr>
        <w:t>Viso:</w:t>
      </w:r>
      <w:r>
        <w:rPr>
          <w:szCs w:val="24"/>
        </w:rPr>
        <w:t xml:space="preserve">     </w:t>
      </w:r>
      <w:r>
        <w:rPr>
          <w:b/>
          <w:szCs w:val="24"/>
        </w:rPr>
        <w:t xml:space="preserve"> 14 lapų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Seniūnijos seniūnė                                                              Paulyna Stravinskienė         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.Petrauskienė, </w:t>
      </w:r>
      <w:hyperlink r:id="rId3">
        <w:r>
          <w:rPr>
            <w:rStyle w:val="InternetLink"/>
            <w:i/>
            <w:szCs w:val="24"/>
          </w:rPr>
          <w:t>a.petrauskiene@pasvalys.lt</w:t>
        </w:r>
      </w:hyperlink>
      <w:r>
        <w:rPr>
          <w:szCs w:val="24"/>
        </w:rPr>
        <w:t xml:space="preserve">, 54111                                                                                                                                                          </w:t>
      </w:r>
      <w:r>
        <w:rPr/>
        <w:t xml:space="preserve">  </w:t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.petrauskiene@pasvaly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04:00Z</dcterms:created>
  <dc:creator>user</dc:creator>
  <dc:description/>
  <cp:keywords/>
  <dc:language>en-US</dc:language>
  <cp:lastModifiedBy>Vartotojas</cp:lastModifiedBy>
  <cp:lastPrinted>2017-07-11T12:30:00Z</cp:lastPrinted>
  <dcterms:modified xsi:type="dcterms:W3CDTF">2019-01-11T13:51:00Z</dcterms:modified>
  <cp:revision>19</cp:revision>
  <dc:subject/>
  <dc:title> </dc:title>
</cp:coreProperties>
</file>