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38100</wp:posOffset>
                </wp:positionV>
                <wp:extent cx="912495" cy="79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79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LT;Arial" w:hAnsi="HelveticaLT;Arial" w:cs="HelveticaLT;Arial"/>
                              </w:rPr>
                            </w:pPr>
                            <w:r>
                              <w:rPr>
                                <w:rFonts w:cs="HelveticaLT;Arial" w:ascii="HelveticaLT;Arial" w:hAnsi="HelveticaLT;Arial"/>
                              </w:rPr>
                              <w:drawing>
                                <wp:inline distT="0" distB="0" distL="0" distR="0">
                                  <wp:extent cx="720090" cy="695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62.75pt;mso-wrap-distance-left:9.05pt;mso-wrap-distance-right:9.05pt;mso-wrap-distance-top:0pt;mso-wrap-distance-bottom:0pt;margin-top:-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LT;Arial" w:hAnsi="HelveticaLT;Arial" w:cs="HelveticaLT;Arial"/>
                        </w:rPr>
                      </w:pPr>
                      <w:r>
                        <w:rPr>
                          <w:rFonts w:cs="HelveticaLT;Arial" w:ascii="HelveticaLT;Arial" w:hAnsi="HelveticaLT;Arial"/>
                        </w:rPr>
                        <w:drawing>
                          <wp:inline distT="0" distB="0" distL="0" distR="0">
                            <wp:extent cx="720090" cy="695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     </w:t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jc w:val="center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Header"/>
        <w:jc w:val="center"/>
        <w:rPr>
          <w:b/>
          <w:b/>
          <w:caps/>
          <w:sz w:val="26"/>
        </w:rPr>
      </w:pPr>
      <w:bookmarkStart w:id="0" w:name="Institucija"/>
      <w:bookmarkEnd w:id="0"/>
      <w:r>
        <w:rPr>
          <w:b/>
          <w:caps/>
          <w:sz w:val="26"/>
        </w:rPr>
        <w:t>Pasvalio rajono savivaldybės administracijos</w:t>
      </w:r>
    </w:p>
    <w:p>
      <w:pPr>
        <w:pStyle w:val="Header"/>
        <w:jc w:val="center"/>
        <w:rPr/>
      </w:pPr>
      <w:r>
        <w:rPr>
          <w:b/>
          <w:caps/>
          <w:sz w:val="26"/>
        </w:rPr>
        <w:t xml:space="preserve">JONIŠKĖLIO APYLINKIŲ seniūnija </w:t>
      </w:r>
    </w:p>
    <w:p>
      <w:pPr>
        <w:pStyle w:val="Header"/>
        <w:pBdr>
          <w:bottom w:val="single" w:sz="8" w:space="1" w:color="000000"/>
        </w:pBdr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  <w:bookmarkStart w:id="1" w:name="Institucija"/>
      <w:bookmarkStart w:id="2" w:name="Institucija"/>
      <w:bookmarkEnd w:id="2"/>
    </w:p>
    <w:p>
      <w:pPr>
        <w:pStyle w:val="Header"/>
        <w:pBdr>
          <w:bottom w:val="single" w:sz="8" w:space="1" w:color="000000"/>
        </w:pBdr>
        <w:jc w:val="center"/>
        <w:rPr/>
      </w:pPr>
      <w:r>
        <w:rPr>
          <w:sz w:val="20"/>
        </w:rPr>
        <w:t>Biudžetinė įstaiga, Vytauto Didžiojo a. 1, LT-39143  Pasvalys.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 xml:space="preserve">Duomenys kaupiami ir saugomi Juridinių asmenų registre, kodas 188753657.  </w:t>
      </w:r>
    </w:p>
    <w:p>
      <w:pPr>
        <w:pStyle w:val="Header"/>
        <w:pBdr>
          <w:bottom w:val="single" w:sz="8" w:space="1" w:color="000000"/>
        </w:pBdr>
        <w:jc w:val="center"/>
        <w:rPr>
          <w:color w:val="FF0000"/>
          <w:sz w:val="20"/>
        </w:rPr>
      </w:pPr>
      <w:r>
        <w:rPr>
          <w:sz w:val="20"/>
        </w:rPr>
        <w:t xml:space="preserve">Seniūnijos duomenys: biudžetinės įstaigos filialas, Vytauto g. 25, Joniškėlis, LT-39305 Pasvalio r., 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>tel. (8 451) 38 369,  el.p. joniskelioasen@pasvalys.lt, filialo kodas  188617269</w:t>
      </w:r>
    </w:p>
    <w:p>
      <w:pPr>
        <w:pStyle w:val="Header"/>
        <w:pBdr>
          <w:bottom w:val="single" w:sz="8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</w:tblGrid>
      <w:tr>
        <w:trPr>
          <w:trHeight w:val="276" w:hRule="atLeast"/>
          <w:cantSplit w:val="true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rPr/>
            </w:pPr>
            <w:bookmarkStart w:id="3" w:name="Nr"/>
            <w:bookmarkStart w:id="4" w:name="Data"/>
            <w:bookmarkStart w:id="5" w:name="Adresatas"/>
            <w:bookmarkEnd w:id="3"/>
            <w:bookmarkEnd w:id="4"/>
            <w:bookmarkEnd w:id="5"/>
            <w:r>
              <w:rPr/>
              <w:t>Pasvalio rajono savivaldybės administracijos Finansų skyriui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I"/>
            <w:bookmarkStart w:id="7" w:name="I"/>
            <w:bookmarkEnd w:id="7"/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AIŠKINAMASIS RAŠTAS PRIE 2019 METŲ I KETVIRČIO BIUDŽETO VYKDYMO ATASKAIT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/>
        <w:t>2019-04-1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019 m. Joniškėlio apylinkių seniūnijos pagal programų sąmatas patvirtintas asignavimų planas 221800,00 eurų, iš jų: 200600,00 eurų savivaldybės savarankiškoms funkcijoms finansuoti, 18100,00 eurų valstybės ir 3100,00 eurų teikiamoms paslaugoms finansuo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pyskaitinį laikotarpį gautas finansavimas 48386,86 eurų (46686,08 eurų savivaldybės  savarankiškoms funkcijoms finansuoti, 1452,12 eurų valstybinėms, perduotoms savivaldybėms, funkcijoms finansuoti ir 248,66 eurų teikiamoms paslaugoms finansuoti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Gauta darbo užmokesčiui 28184,03 eurų, 20202,83 eurų kitoms išlaidoms finansuoti, ilgalaikiam turtui įsigyti finansavimo negauta.</w:t>
      </w:r>
    </w:p>
    <w:p>
      <w:pPr>
        <w:pStyle w:val="Normal"/>
        <w:jc w:val="both"/>
        <w:rPr/>
      </w:pPr>
      <w:r>
        <w:rPr>
          <w:szCs w:val="24"/>
        </w:rPr>
        <w:t>Apyskaitinio laikotarpio kasinės išlaidos 48386,86 eurų; iš jų 46686,08 eurų savivaldybės savarankiškoms funkcijoms finansuoti, 1452,12 eurų valstybinėms, perduotoms savivaldybėms, funkcijoms finansuoti, 248,66 eurų teikiamoms paslaugoms finansuoti.</w:t>
      </w:r>
    </w:p>
    <w:p>
      <w:pPr>
        <w:pStyle w:val="Normal"/>
        <w:jc w:val="both"/>
        <w:rPr/>
      </w:pPr>
      <w:r>
        <w:rPr>
          <w:szCs w:val="24"/>
        </w:rPr>
        <w:t>Seniūnijos biudžetinių lėšų sąskaitos likutis 0,00 eurų, pavedimų lėšų- 268,09 eurų, įplaukų už suteiktas paslaugas 55,38 eur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oniškėlio apylinkių seniūnijos kreditorinis įsiskolinimas 2019-03-31 20186,07 eurų. Darbo užmokesčio ir socialinio draudimo skola 13767,60 eurų, 642,60 eurų seniūnija skolinga už kurą, 3992,49 eurų už komunalines  paslaugas ir 1783,38  euro už kitas suteiktas paslaugas bei prek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33"/>
        <w:gridCol w:w="33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avadinim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kolos su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arbo užmokestis ir socialinis draudim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67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UAB „Pasvalio vandeny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 „Energijos skirstymo operatoriu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71,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Panevėžio regiono atliekų tvarkymo centra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UAB „Link geležinkelio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Biuro mašino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Lizėja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Pasvalio laikrašti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,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 „Lietuvos draudima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. Keršulio įmonė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1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cionalinė žemės tarnyba prie Žemės ūkio ministerijo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Gerupė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8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Norgauda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imos Pučetienės įmonė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4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.Vainikevičiaus firma „Rogirda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6,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Norbework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4,99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ebitorinis įsiskolinimas 2019 m. kovo mėn. 31 d</w:t>
      </w:r>
      <w:r>
        <w:rPr>
          <w:b/>
          <w:szCs w:val="24"/>
        </w:rPr>
        <w:t xml:space="preserve">. </w:t>
      </w:r>
      <w:r>
        <w:rPr>
          <w:szCs w:val="24"/>
        </w:rPr>
        <w:t>1618,00 eurų, iš jų 341,89 eurų atstatomų lėšų, kurios bus sumokėtos už komunalines paslaugas ir kur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33"/>
        <w:gridCol w:w="33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avadinim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B Lietuvos radijo ir televizijos centr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ŠĮ Pasvalio pirminės asmens sveikatos priežiūros centr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valio socialinių paslaugų centr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itos gautinos sumos už suteiktas paslaugas 411,35 euro ( iš jų 105,14 euro už nuomą ir 306,21 euro už šildymą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3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avadinima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kolos su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 Lietuvos radijo ir televizijos centra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lia Lietuva AB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14</w:t>
            </w:r>
          </w:p>
        </w:tc>
      </w:tr>
      <w:tr>
        <w:trPr>
          <w:trHeight w:val="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ŠĮ Pasvalio pirminės asmens sveikatos priežiūros centra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3,99</w:t>
            </w:r>
          </w:p>
        </w:tc>
      </w:tr>
      <w:tr>
        <w:trPr>
          <w:trHeight w:val="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yventojai už suteiktas paslauga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,22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niškėlio miesto seniūnas, laikinai einantis Joniškėlio apylinkių seniūno pareigas         Donatas Dilys</w:t>
      </w:r>
    </w:p>
    <w:p>
      <w:pPr>
        <w:pStyle w:val="Normal"/>
        <w:jc w:val="both"/>
        <w:rPr/>
      </w:pPr>
      <w:r>
        <w:rPr/>
      </w:r>
    </w:p>
    <w:tbl>
      <w:tblPr>
        <w:tblW w:w="68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</w:tblGrid>
      <w:tr>
        <w:trPr>
          <w:trHeight w:val="163" w:hRule="atLeast"/>
        </w:trPr>
        <w:tc>
          <w:tcPr>
            <w:tcW w:w="68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halterė-apskaitininkė                                                                                     Asta Adamkavičien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A.Adamkavičienė, </w:t>
      </w:r>
      <w:hyperlink r:id="rId4">
        <w:r>
          <w:rPr>
            <w:rStyle w:val="InternetLink"/>
          </w:rPr>
          <w:t>a.adamkaviciene</w:t>
        </w:r>
        <w:r>
          <w:rPr>
            <w:rStyle w:val="InternetLink"/>
            <w:lang w:val="en-US"/>
          </w:rPr>
          <w:t>@pasvalys.lt</w:t>
        </w:r>
      </w:hyperlink>
      <w:r>
        <w:rPr>
          <w:lang w:val="en-US"/>
        </w:rPr>
        <w:t>, 5408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563C1"/>
      <w:u w:val="single"/>
    </w:rPr>
  </w:style>
  <w:style w:type="character" w:styleId="Paminjimas">
    <w:name w:val="Paminėjimas"/>
    <w:qFormat/>
    <w:rPr>
      <w:color w:val="2B579A"/>
      <w:shd w:fill="E6E6E6" w:val="clear"/>
    </w:rPr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qFormat/>
    <w:rPr/>
  </w:style>
  <w:style w:type="character" w:styleId="KomentarotemaDiagrama">
    <w:name w:val="Komentaro tema Diagram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/>
    <w:rPr>
      <w:sz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.adamkaviciene@pasvalys.l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06:00Z</dcterms:created>
  <dc:creator>Adminass</dc:creator>
  <dc:description/>
  <cp:keywords/>
  <dc:language>en-US</dc:language>
  <cp:lastModifiedBy>Vartotojas</cp:lastModifiedBy>
  <cp:lastPrinted>2019-04-10T09:54:00Z</cp:lastPrinted>
  <dcterms:modified xsi:type="dcterms:W3CDTF">2019-04-10T06:54:00Z</dcterms:modified>
  <cp:revision>88</cp:revision>
  <dc:subject/>
  <dc:title/>
</cp:coreProperties>
</file>