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 Finansų skyriui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ŠKINAMASIS RAŠTAS PRIE 2019 METŲ 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-04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Krinčino seniūnijos pagal programų sąmatas patvirtintas asignavimų planas 210700,00 eurų, iš jų: 192400,00 eurų savivaldybės savarankiškoms funkcijoms finansuoti, 12500,00 eurų valstybės ir 5800,00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yskaitinį laikotarpį gautas finansavimas 38550,43 eurų (35344,70 euro savivaldybės  savarankiškoms funkcijoms finansuoti, 954,35 eurų valstybinėms, perduotoms savivaldybėms, funkcijoms finansuoti ir 2251,38 eurų teikiamoms paslaugoms finansuo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uta darbo užmokesčiui 24659,86 eurų, 13890,57 eurų kitoms išlaidoms finansuoti, ilgalaikiam turtui įsigyti finansavimo negauta.</w:t>
      </w:r>
    </w:p>
    <w:p>
      <w:pPr>
        <w:pStyle w:val="Normal"/>
        <w:jc w:val="both"/>
        <w:rPr/>
      </w:pPr>
      <w:r>
        <w:rPr>
          <w:sz w:val="24"/>
          <w:szCs w:val="24"/>
        </w:rPr>
        <w:t>Apyskaitinio laikotarpio kasinės išlaidos 38550,43 eurų; iš jų 35344,70 eurų savivaldybės savarankiškoms funkcijoms finansuoti, 954,35 eurų valstybinėms, perduotoms savivaldybėms, funkcijoms finansuoti ir 2251,38 eurų teikiamoms paslaugoms finansuoti.</w:t>
      </w:r>
    </w:p>
    <w:p>
      <w:pPr>
        <w:pStyle w:val="Normal"/>
        <w:jc w:val="both"/>
        <w:rPr/>
      </w:pPr>
      <w:r>
        <w:rPr>
          <w:sz w:val="24"/>
          <w:szCs w:val="24"/>
        </w:rPr>
        <w:t>Seniūnijos biudžetinių lėšų sąskaitos likutis 0,00 eurų, pavedimų lėšų- 213,28 eurų, įplaukų už suteiktas paslaugas 104,46 e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inčino seniūnijos kreditorinis įsiskolinimas 2019-03-31 17666,69 eurų. Darbo užmokesčio ir socialinio draudimo skola 13155,80 eurų, 3769,97 eurų seniūnija skolinga už komunalines paslaugas,  256,31 eurų už kurą bei 484,61 už prekes bei kitas suteiktas paslaug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22"/>
        <w:gridCol w:w="328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rbo užmokestis ir socialinis draud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,8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AB „Pasvalio vandeny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AB “Lietuvos energijos tiekim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1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„Energijos skirstymo operatoriu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5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Panevėžio regiono atliekų tvarkymo centr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AB „Emsi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Pasvalio agrodiler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Pasvalio žemtiekim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Lainater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Lytagr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Vainikevičiaus firma “Rogird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mantas Remeik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bitorinis įsiskolinimas 2019 m. kovo mėn. 31d. 2352,66  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tatomos lėšos 2041,28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os Baltrėnienės įmon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valio socialinių paslaugų centras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valio rajono Krinčino Antano Vienažindžio pagrindinė mokykl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tos gautinos sumos už suteiktas paslaugas 8280,27 eurai iš jų 7259,04 eurai beviltiškų nuvertintų skol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39"/>
        <w:gridCol w:w="3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ia Lietuva A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Lietuvos paštas”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Į Pasvalio pirminės asmens sveikatos priežiūros centr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ventojai už suteiktas paslaug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,1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 w:eastAsia="lt-LT"/>
        </w:rPr>
        <w:t>Seniūno pavaduotoja, laikinai einanti seniūno pareigas</w:t>
      </w:r>
      <w:r>
        <w:rPr>
          <w:sz w:val="24"/>
          <w:szCs w:val="24"/>
          <w:lang w:val="lt-LT"/>
        </w:rPr>
        <w:t xml:space="preserve">                Anėlė Užkur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uhalterė-apskaitininkė                                                                 Asta Adamkavič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11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4-09T10:33:00Z</cp:lastPrinted>
  <dcterms:modified xsi:type="dcterms:W3CDTF">2019-04-09T07:41:00Z</dcterms:modified>
  <cp:revision>85</cp:revision>
  <dc:subject/>
  <dc:title>PASVALIO RAJONO SAVIVALDDYBĖS</dc:title>
</cp:coreProperties>
</file>