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</w:t>
        <w:tab/>
        <w:t xml:space="preserve">                      2019-04-09  </w:t>
      </w:r>
      <w:r>
        <w:rPr>
          <w:b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Nr.SFD-317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Finansų skyriui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  <w:lang w:val="lt-LT"/>
        </w:rPr>
      </w:pPr>
      <w:r>
        <w:rPr>
          <w:b/>
          <w:sz w:val="32"/>
          <w:szCs w:val="32"/>
          <w:vertAlign w:val="superscript"/>
        </w:rPr>
        <w:t xml:space="preserve">DĖL BIUDŽETO VYKDYMO ATASKAITŲ PATEIKIMO </w:t>
      </w:r>
      <w:r>
        <w:rPr>
          <w:b/>
          <w:sz w:val="32"/>
          <w:szCs w:val="32"/>
          <w:vertAlign w:val="superscript"/>
          <w:lang w:val="lt-LT"/>
        </w:rPr>
        <w:t>UŽ  I KETVIRTĮ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lt-LT"/>
        </w:rPr>
      </w:pPr>
      <w:r>
        <w:rPr>
          <w:b/>
          <w:sz w:val="28"/>
          <w:szCs w:val="28"/>
          <w:vertAlign w:val="superscript"/>
          <w:lang w:val="lt-L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unčiame biudžeto vykdymo ataskait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DEDAM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Aiškinamasis raštas 1egz. 2 lapa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alies ir kitų lėšų, skiriamų programoms finansuoti ataskaita forma Nr.1-1 egz. 1 lapas;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Biudžeto išlaidų sąmatų vykdymo ataskaitų formos Nr.2 9 egz. 9 lapa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š viso: 13 lap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Seniūno pavaduotoja, laikinai einanti seniūno pareigas                          Anėlė Užkurienė</w:t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04-09T10:37:00Z</cp:lastPrinted>
  <dcterms:modified xsi:type="dcterms:W3CDTF">2019-04-09T07:39:00Z</dcterms:modified>
  <cp:revision>49</cp:revision>
  <dc:subject/>
  <dc:title>PASVALIO RAJONO SAVIVALDDYBĖS</dc:title>
</cp:coreProperties>
</file>