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Pasvalio rajono savivaldybės administracijos Finansų skyriui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IŠKINAMASIS RAŠTAS PRIE 2019 METŲ II KETVIRČIO BIUDŽETO VYKDYMO ATASKAIT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9-07-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. Krinčino seniūnijos pagal programų sąmatas patvirtintas asignavimų planas 211900,00 eurų, iš jų: 193600,00 eurų savivaldybės savarankiškoms funkcijoms finansuoti, 12500,00 eurų valstybės ir 5800,00 eurų teikiamoms paslaugoms finansuo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pyskaitinį laikotarpį gautas finansavimas 101497,49 eurų (94204,86 euro savivaldybės  savarankiškoms funkcijoms finansuoti, 3757,51 eurų valstybinėms, perduotoms savivaldybėms, funkcijoms finansuoti ir 3535,12 eurų teikiamoms paslaugoms finansuot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uta darbo užmokesčiui 64139,88 eurų, 29357,61 eurų kitoms išlaidoms finansuoti, ilgalaikiam turtui įsigyti 8000,00 eurų.</w:t>
      </w:r>
    </w:p>
    <w:p>
      <w:pPr>
        <w:pStyle w:val="Normal"/>
        <w:jc w:val="both"/>
        <w:rPr/>
      </w:pPr>
      <w:r>
        <w:rPr>
          <w:sz w:val="24"/>
          <w:szCs w:val="24"/>
        </w:rPr>
        <w:t>Apyskaitinio laikotarpio kasinės išlaidos 101494,18 eurų; iš jų 94203,05 eurų savivaldybės savarankiškoms funkcijoms finansuoti, 3757,51 eurų valstybinėms, perduotoms savivaldybėms, funkcijoms finansuoti ir 3533,62 eurų teikiamoms paslaugoms finansuo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niūnijos biudžetinių lėšų sąskaitos likutis 3,31 eurų, pavedimų lėšų- 114,69 eurų, įplaukų už suteiktas paslaugas 22,87 euro, kasoje – 4,73 eur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inčino seniūnijos kreditorinis įsiskolinimas 2019-06-30 16959,20 eurų. Darbo užmokesčio ir socialinio draudimo skola 11168,95 eurų, ( iš jų 11,06 eurų neproporcingas darbo užmokestis) 4390,24 eurų seniūnija skolinga už komunalines paslaugas, prekes bei kitas suteiktas paslaugas bei 1400,01 eurų už ilgalaikį turt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622"/>
        <w:gridCol w:w="3282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lt-LT"/>
              </w:rPr>
            </w:pPr>
            <w:r>
              <w:rPr>
                <w:sz w:val="24"/>
                <w:szCs w:val="24"/>
              </w:rPr>
              <w:t>Eil.Nr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adinima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los suma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arbo užmokestis ir socialinis draudima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2,0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„Pasvalio vandenys“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AB “Lietuvos energijos tiekimas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 „Energijos skirstymo operatorius“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Panevėžio regiono atliekų tvarkymo centra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AB „Emsi“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6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“Pasvalio agrodileris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 “Pasvalio žemtiekimas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“Lainatera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 “Lytagra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ūras Juzefovičiu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Strelčiūnienės IĮ “Ringužė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“Valmita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Keršulio įmonė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acionalinė žemės tarnyba prie Žemės ūkio</w:t>
            </w:r>
            <w:r>
              <w:rPr>
                <w:sz w:val="24"/>
                <w:szCs w:val="24"/>
              </w:rPr>
              <w:t xml:space="preserve"> ministerijo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“Gerupė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6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.Vasiliausko įmonė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AB “Evaris”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ridas Kripaiti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ntaras Varna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B Šalia parko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Ūkininkas Vilius Rauduvė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bitorinis įsiskolinimas 2019 m. birželio mėn. 30d. 310,09   eur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tstatomos lėšos 135,09 eur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0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.Nr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avadinima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kolos sum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os Baltrėnienės įmon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svalio socialinių paslaugų centras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9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tos gautinos sumos už suteiktas paslaugas 7855,46 eurai iš jų 7259,04 eurai beviltiškų nuvertintų skolų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739"/>
        <w:gridCol w:w="316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.Nr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vadinima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olos sum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elia Lietuva AB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yventojai už suteiktas paslauga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2,5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lt-LT"/>
              </w:rPr>
            </w:pPr>
            <w:r>
              <w:rPr>
                <w:sz w:val="24"/>
                <w:szCs w:val="24"/>
                <w:lang w:eastAsia="lt-LT"/>
              </w:rPr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Pasvalio apylinkių seniūnijos seniūnas, laikinai einantis Krinčino seniūnijos seniūno pareigas                         Stanislovas Triaba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Buhalterė-apskaitininkė                                                                 Asta Adamkavičienė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lt-LT"/>
        </w:rPr>
        <w:t xml:space="preserve">A.Adamkavičienė, </w:t>
      </w:r>
      <w:hyperlink r:id="rId2">
        <w:r>
          <w:rPr>
            <w:rStyle w:val="InternetLink"/>
            <w:sz w:val="24"/>
            <w:szCs w:val="24"/>
            <w:lang w:val="lt-LT"/>
          </w:rPr>
          <w:t>a.adamkaviciene</w:t>
        </w:r>
        <w:r>
          <w:rPr>
            <w:rStyle w:val="InternetLink"/>
            <w:sz w:val="24"/>
            <w:szCs w:val="24"/>
            <w:lang w:val="en-US"/>
          </w:rPr>
          <w:t>@pasvalys.lt</w:t>
        </w:r>
      </w:hyperlink>
      <w:r>
        <w:rPr>
          <w:sz w:val="24"/>
          <w:szCs w:val="24"/>
          <w:lang w:val="en-US"/>
        </w:rPr>
        <w:t>, 54081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eading"/>
        <w:jc w:val="left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38100</wp:posOffset>
              </wp:positionV>
              <wp:extent cx="883920" cy="768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LT;Arial" w:hAnsi="HelveticaLT;Arial" w:cs="HelveticaLT;Arial"/>
                            </w:rPr>
                          </w:pPr>
                          <w:r>
                            <w:rPr>
                              <w:rFonts w:cs="HelveticaLT;Arial" w:ascii="HelveticaLT;Arial" w:hAnsi="HelveticaLT;Arial"/>
                            </w:rPr>
                            <w:drawing>
                              <wp:inline distT="0" distB="0" distL="0" distR="0">
                                <wp:extent cx="720090" cy="695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4" r="-23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695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pt;height:60.5pt;mso-wrap-distance-left:9.05pt;mso-wrap-distance-right:9.05pt;mso-wrap-distance-top:0pt;mso-wrap-distance-bottom:0pt;margin-top:-3pt;mso-position-vertical-relative:text;margin-left:19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HelveticaLT;Arial" w:hAnsi="HelveticaLT;Arial" w:cs="HelveticaLT;Arial"/>
                      </w:rPr>
                    </w:pPr>
                    <w:r>
                      <w:rPr>
                        <w:rFonts w:cs="HelveticaLT;Arial" w:ascii="HelveticaLT;Arial" w:hAnsi="HelveticaLT;Arial"/>
                      </w:rPr>
                      <w:drawing>
                        <wp:inline distT="0" distB="0" distL="0" distR="0">
                          <wp:extent cx="720090" cy="695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4" r="-23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695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     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jc w:val="center"/>
      <w:rPr/>
    </w:pPr>
    <w:r>
      <w:rPr>
        <w:b/>
        <w:caps/>
        <w:sz w:val="26"/>
      </w:rPr>
      <w:t>Pasvalio rajono savivaldybės administracijos</w:t>
    </w:r>
  </w:p>
  <w:p>
    <w:pPr>
      <w:pStyle w:val="Header"/>
      <w:jc w:val="center"/>
      <w:rPr/>
    </w:pPr>
    <w:r>
      <w:rPr>
        <w:b/>
        <w:caps/>
        <w:sz w:val="26"/>
      </w:rPr>
      <w:t xml:space="preserve">krinčino seniūnija </w:t>
    </w:r>
  </w:p>
  <w:p>
    <w:pPr>
      <w:pStyle w:val="Header"/>
      <w:pBdr>
        <w:bottom w:val="single" w:sz="8" w:space="1" w:color="000000"/>
      </w:pBdr>
      <w:jc w:val="center"/>
      <w:rPr>
        <w:lang w:val="lt-LT"/>
      </w:rPr>
    </w:pPr>
    <w:r>
      <w:rPr>
        <w:lang w:val="lt-LT"/>
      </w:rPr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Biudžetinė įstaiga, Vytauto Didžiojo a. 1, LT-39143 Pasvalys.</w:t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Duomenys kaupiami ir saugomi Juridinių asmenų registre, kodas 188753657.</w:t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Seniūnijos duomenys: biudžetinės įstaigos filialas, Žalgirio g. 16, Krinčino mstl.,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lang w:val="lt-LT"/>
      </w:rPr>
      <w:t>LT-39462 Pasvalio r., tel. (8 451)</w:t>
    </w:r>
    <w:r>
      <w:rPr>
        <w:color w:val="FF0000"/>
        <w:lang w:val="lt-LT"/>
      </w:rPr>
      <w:t xml:space="preserve"> </w:t>
    </w:r>
    <w:r>
      <w:rPr>
        <w:lang w:val="lt-LT"/>
      </w:rPr>
      <w:t xml:space="preserve">44 189, el. p. </w:t>
    </w:r>
    <w:hyperlink r:id="rId3">
      <w:r>
        <w:rPr>
          <w:rStyle w:val="InternetLink"/>
          <w:lang w:val="lt-LT"/>
        </w:rPr>
        <w:t>krincinosen@pasvalys.lt</w:t>
      </w:r>
    </w:hyperlink>
    <w:r>
      <w:rPr>
        <w:lang w:val="lt-LT"/>
      </w:rPr>
      <w:t>,</w:t>
    </w:r>
    <w:r>
      <w:rPr>
        <w:color w:val="FF0000"/>
        <w:lang w:val="lt-LT"/>
      </w:rPr>
      <w:t xml:space="preserve"> </w:t>
    </w:r>
    <w:r>
      <w:rPr>
        <w:lang w:val="lt-LT"/>
      </w:rPr>
      <w:t>filialo kodas</w:t>
    </w:r>
    <w:r>
      <w:rPr>
        <w:color w:val="FF0000"/>
        <w:lang w:val="lt-LT"/>
      </w:rPr>
      <w:t xml:space="preserve"> </w:t>
    </w:r>
    <w:r>
      <w:rPr>
        <w:lang w:val="lt-LT"/>
      </w:rPr>
      <w:t>288617640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sz w:val="10"/>
        <w:lang w:val="lt-LT"/>
      </w:rPr>
    </w:r>
  </w:p>
  <w:p>
    <w:pPr>
      <w:pStyle w:val="Header"/>
      <w:rPr>
        <w:sz w:val="10"/>
        <w:lang w:val="lt-LT"/>
      </w:rPr>
    </w:pPr>
    <w:r>
      <w:rPr>
        <w:sz w:val="10"/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LT;Times New Roman" w:hAnsi="TimesLT;Times New Roman" w:cs="TimesLT;Times New Roman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LT;Times New Roman" w:hAnsi="TimesLT;Times New Roman" w:cs="TimesLT;Times New Roman"/>
      <w:sz w:val="24"/>
      <w:lang w:val="lt-L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lang w:val="en-AU"/>
    </w:rPr>
  </w:style>
  <w:style w:type="character" w:styleId="PagrindinistekstasDiagrama">
    <w:name w:val="Pagrindinis tekstas Diagrama"/>
    <w:qFormat/>
    <w:rPr>
      <w:rFonts w:ascii="TimesLT;Times New Roman" w:hAnsi="TimesLT;Times New Roman" w:cs="TimesLT;Times New Roman"/>
      <w:sz w:val="24"/>
    </w:rPr>
  </w:style>
  <w:style w:type="character" w:styleId="Paminjimas">
    <w:name w:val="Paminėjimas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TextBody">
    <w:name w:val="Body Text"/>
    <w:basedOn w:val="Normal"/>
    <w:pPr/>
    <w:rPr>
      <w:rFonts w:ascii="TimesLT;Times New Roman" w:hAnsi="TimesLT;Times New Roman" w:cs="TimesLT;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damkaviciene@pasvalys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krincinosen@pasvaly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1:00Z</dcterms:created>
  <dc:creator>.</dc:creator>
  <dc:description>Dokumentas koreguotas UAB Fotonija 'Korektoriumi' v. 1.1 2001/09/18 11:05:41Dokumentas koreguotas UAB Fotonija 'Korektoriumi' v. 1.1 2002/01/09 11:58:38Dokumentas koreguotas UAB Fotonija 'Korektoriumi' v. 1.1 2002/01/21 09:17:24</dc:description>
  <cp:keywords/>
  <dc:language>en-US</dc:language>
  <cp:lastModifiedBy>Vartotojas</cp:lastModifiedBy>
  <cp:lastPrinted>2019-07-10T11:48:00Z</cp:lastPrinted>
  <dcterms:modified xsi:type="dcterms:W3CDTF">2019-07-10T08:48:00Z</dcterms:modified>
  <cp:revision>97</cp:revision>
  <dc:subject/>
  <dc:title>PASVALIO RAJONO SAVIVALDDYBĖS</dc:title>
</cp:coreProperties>
</file>