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AIŠKINAMASIS RAŠTAS PRIE 2019 METŲ II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19-10-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19 m. Joniškėlio apylinkių seniūnijos pagal programų sąmatas patvirtintas asignavimų planas 229100,00 eurų, iš jų: 207900,00 eurų savivaldybės savarankiškoms funkcijoms finansuoti, 18100,00 eurų valstybės ir 31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171053,31 eurų (155402,56 eurų savivaldybės  savarankiškoms funkcijoms finansuoti, 14757,41 eurų valstybinėms, perduotoms savivaldybėms, funkcijoms finansuoti ir 893,34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108831,53 eurų, 58221,78 eurų kitoms išlaidoms finansuoti, ilgalaikiam turtui įsigyti 4000,00 eurų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170963,71 eurų; iš jų 155400,65 eurų savivaldybės savarankiškoms funkcijoms finansuoti, 14669,72 eurų valstybinėms, perduotoms savivaldybėms, funkcijoms finansuoti, 893,34 eurų teikiamoms paslaugoms finansuoti.</w:t>
      </w:r>
    </w:p>
    <w:p>
      <w:pPr>
        <w:pStyle w:val="Normal"/>
        <w:jc w:val="both"/>
        <w:rPr/>
      </w:pPr>
      <w:r>
        <w:rPr>
          <w:szCs w:val="24"/>
        </w:rPr>
        <w:t>Seniūnijos biudžetinių lėšų sąskaitos likutis 89,60 eurų, pavedimų lėšų- 190,11 eurų, įplaukų už suteiktas paslaugas 66,51 eur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19-09-30 16251,40 eurų. Darbo užmokesčio ir socialinio draudimo skola 10992,23 eurų, 5259,17 eurų seniūnija skolinga už kurą, komunalines  paslaugas, už kitas suteiktas paslaugas bei prek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rbo užmokestis ir socialinis draud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92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,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0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Pasvalio žemtiekim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. Keršul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6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Valmit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gau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SDG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4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svalio agrodileri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Lytagr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Jonolit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7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mos Pučetienės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Klovainių skal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1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Į „Leksem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19 m. rugsėjo mėn. 30 d</w:t>
      </w:r>
      <w:r>
        <w:rPr>
          <w:b/>
          <w:szCs w:val="24"/>
        </w:rPr>
        <w:t xml:space="preserve">. </w:t>
      </w:r>
      <w:r>
        <w:rPr>
          <w:szCs w:val="24"/>
        </w:rPr>
        <w:t>1902,92 eurų, iš jų 145,72 eurų atstatomų lėšų, kurios bus sumokėtos už komunalines paslaugas ir kur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alio socialinių paslaugų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Į Pasvalio pirminės asmens sveikatos priežiūr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itos gautinos sumos už suteiktas paslaugas 105,14 euro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ia Lietuva A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4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iūno pavaduotoja, laikinai einanti seniūno pareigas                                   Rūta Liberienė</w:t>
      </w:r>
    </w:p>
    <w:p>
      <w:pPr>
        <w:pStyle w:val="Normal"/>
        <w:jc w:val="both"/>
        <w:rPr/>
      </w:pPr>
      <w:r>
        <w:rPr/>
      </w:r>
    </w:p>
    <w:tbl>
      <w:tblPr>
        <w:tblW w:w="6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</w:tblGrid>
      <w:tr>
        <w:trPr>
          <w:trHeight w:val="163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10-10T15:40:00Z</cp:lastPrinted>
  <dcterms:modified xsi:type="dcterms:W3CDTF">2019-10-10T12:40:00Z</dcterms:modified>
  <cp:revision>102</cp:revision>
  <dc:subject/>
  <dc:title/>
</cp:coreProperties>
</file>