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984"/>
        <w:gridCol w:w="710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019-10-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-967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DĖL BIUDŽETO VYKDYMO ATASKAITŲ PATEIKIMO UŽ III KETVIRTĮ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Siunčiame biudžeto vykdymo ataskait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IDEDAM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Aiškinamasis raštas 1egz.2 lapai;</w:t>
      </w:r>
    </w:p>
    <w:p>
      <w:pPr>
        <w:pStyle w:val="Normal"/>
        <w:jc w:val="both"/>
        <w:rPr/>
      </w:pPr>
      <w:r>
        <w:rPr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dalies ir kitų lėšų, skiriamų programoms finansuoti ataskaita forma Nr.1-1 egz.1 lapas;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Biudžeto išlaidų sąmatų vykdymo ataskaitų formos Nr.2 9 egz. 9 lapai;</w:t>
      </w:r>
    </w:p>
    <w:p>
      <w:pPr>
        <w:pStyle w:val="Normal"/>
        <w:rPr>
          <w:szCs w:val="24"/>
        </w:rPr>
      </w:pPr>
      <w:r>
        <w:rPr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š viso: 13 lap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Seniūno pavaduotoja, laikinai einanti seniūno pareigas                           Rūta Liber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10-10T15:43:00Z</cp:lastPrinted>
  <dcterms:modified xsi:type="dcterms:W3CDTF">2019-10-10T12:44:00Z</dcterms:modified>
  <cp:revision>60</cp:revision>
  <dc:subject/>
  <dc:title/>
</cp:coreProperties>
</file>