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svalio rajono savivaldybės administracijos Finansų skyriui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ŠKINAMASIS RAŠTAS PRIE 2019 METŲ III KETVIRČIO BIUDŽETO VYKDYMO ATASKAIT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-10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. Krinčino seniūnijos pagal programų sąmatas patvirtintas asignavimų planas 212300,00 eurų, iš jų: 194000,00 eurų savivaldybės savarankiškoms funkcijoms finansuoti, 12500,00 eurų valstybės ir 5800,00 eurų teikiamoms paslaugoms finansuo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yskaitinį laikotarpį gautas finansavimas 155587,33 eurų (140745,44 euro savivaldybės  savarankiškoms funkcijoms finansuoti, 10678,56 eurų valstybinėms, perduotoms savivaldybėms, funkcijoms finansuoti ir 4163,33 eurų teikiamoms paslaugoms finansuot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uta darbo užmokesčiui 95800,77 eurų, 47586,55 eurų kitoms išlaidoms finansuoti, ilgalaikiam turtui įsigyti 12200,01 eurų.</w:t>
      </w:r>
    </w:p>
    <w:p>
      <w:pPr>
        <w:pStyle w:val="Normal"/>
        <w:jc w:val="both"/>
        <w:rPr/>
      </w:pPr>
      <w:r>
        <w:rPr>
          <w:sz w:val="24"/>
          <w:szCs w:val="24"/>
        </w:rPr>
        <w:t>Apyskaitinio laikotarpio kasinės išlaidos 155217,30 eurų; iš jų 140379,87 eurų savivaldybės savarankiškoms funkcijoms finansuoti, 10674,10 eurų valstybinėms, perduotoms savivaldybėms, funkcijoms finansuoti ir 4163,33 eurų teikiamoms paslaugoms finansuo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niūnijos biudžetinių lėšų sąskaitos likutis 370,03 eurų, pavedimų lėšų- 0,00 eurų, įplaukų už suteiktas paslaugas 36,43 euro, kasoje – 30,65 eu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inčino seniūnijos kreditorinis įsiskolinimas 2019-09-30 17482,79 eurų. Darbo užmokesčio ir socialinio draudimo skola 10692,51 eurų, 6090,28 eurų seniūnija skolinga už komunalines paslaugas, prekes bei kitas suteiktas paslaugas bei 700,00 eurų už ilgalaikį turt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622"/>
        <w:gridCol w:w="328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rbo užmokestis ir socialinis draudim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2,5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„Pasvalio vandenys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AB “Igniti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7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„Energijos skirstymo operatorius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Panevėžio regiono atliekų tvarkymo centr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AB „Emsi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,8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Pasvalio agrodileri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“Pasvalio žemtiekima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Lainatera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Pasvalio melioracija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8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ma Žvinytė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SDG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Valmita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Keršulio įmonė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“Lytagra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Gerupė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Vasiliausko įmonė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9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Mūšos taka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Evari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bitorinis įsiskolinimas 2019 m. rugsėjo mėn. 30d. 1042,00   eur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statomos lėšos 573,49 eur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os Baltrėnienės įmon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valio socialinių paslaugų centras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9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tos gautinos sumos už suteiktas paslaugas 7838,88 eurai iš jų 7259,04 eurai beviltiškų nuvertintų skol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739"/>
        <w:gridCol w:w="316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ia Lietuva AB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yventojai už suteiktas paslaug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6,0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Seniūno pavaduotoja, laikinai einanti seniūno pareigas                Anėlė Užkurienė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Buhalterė-apskaitininkė                                                                 Asta Adamkavičienė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lt-LT"/>
        </w:rPr>
        <w:t xml:space="preserve">A.Adamkavičienė, </w:t>
      </w:r>
      <w:hyperlink r:id="rId2">
        <w:r>
          <w:rPr>
            <w:rStyle w:val="InternetLink"/>
            <w:sz w:val="24"/>
            <w:szCs w:val="24"/>
            <w:lang w:val="lt-LT"/>
          </w:rPr>
          <w:t>a.adamkaviciene</w:t>
        </w:r>
        <w:r>
          <w:rPr>
            <w:rStyle w:val="InternetLink"/>
            <w:sz w:val="24"/>
            <w:szCs w:val="24"/>
            <w:lang w:val="en-US"/>
          </w:rPr>
          <w:t>@pasvalys.lt</w:t>
        </w:r>
      </w:hyperlink>
      <w:r>
        <w:rPr>
          <w:sz w:val="24"/>
          <w:szCs w:val="24"/>
          <w:lang w:val="en-US"/>
        </w:rPr>
        <w:t>, 54081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"/>
        <w:jc w:val="lef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883920" cy="768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Arial" w:hAnsi="HelveticaLT;Arial" w:cs="HelveticaLT;Arial"/>
                            </w:rPr>
                          </w:pPr>
                          <w:r>
                            <w:rPr>
                              <w:rFonts w:cs="HelveticaLT;Arial" w:ascii="HelveticaLT;Arial" w:hAnsi="HelveticaLT;Arial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60.5pt;mso-wrap-distance-left:9.05pt;mso-wrap-distance-right:9.05pt;mso-wrap-distance-top:0pt;mso-wrap-distance-bottom:0pt;margin-top:-3pt;mso-position-vertical-relative:text;margin-left:19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HelveticaLT;Arial" w:hAnsi="HelveticaLT;Arial" w:cs="HelveticaLT;Arial"/>
                      </w:rPr>
                    </w:pPr>
                    <w:r>
                      <w:rPr>
                        <w:rFonts w:cs="HelveticaLT;Arial" w:ascii="HelveticaLT;Arial" w:hAnsi="HelveticaLT;Arial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/>
    </w:pPr>
    <w:r>
      <w:rPr>
        <w:b/>
        <w:caps/>
        <w:sz w:val="26"/>
      </w:rPr>
      <w:t>Pasvalio rajono savivaldybės administracijos</w:t>
    </w:r>
  </w:p>
  <w:p>
    <w:pPr>
      <w:pStyle w:val="Header"/>
      <w:jc w:val="center"/>
      <w:rPr/>
    </w:pPr>
    <w:r>
      <w:rPr>
        <w:b/>
        <w:caps/>
        <w:sz w:val="26"/>
      </w:rPr>
      <w:t xml:space="preserve">krinčino seniūnija 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Biudžetinė įstaiga, Vytauto Didžiojo a. 1, LT-39143 Pasvalys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Duomenys kaupiami ir saugomi Juridinių asmenų registre, kodas 188753657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Seniūnijos duomenys: biudžetinės įstaigos filialas, Žalgirio g. 16, Krinčino mstl.,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lang w:val="lt-LT"/>
      </w:rPr>
      <w:t>LT-39462 Pasvalio r., tel. (8 451)</w:t>
    </w:r>
    <w:r>
      <w:rPr>
        <w:color w:val="FF0000"/>
        <w:lang w:val="lt-LT"/>
      </w:rPr>
      <w:t xml:space="preserve"> </w:t>
    </w:r>
    <w:r>
      <w:rPr>
        <w:lang w:val="lt-LT"/>
      </w:rPr>
      <w:t xml:space="preserve">44 189, el. p. </w:t>
    </w:r>
    <w:hyperlink r:id="rId3">
      <w:r>
        <w:rPr>
          <w:rStyle w:val="InternetLink"/>
          <w:lang w:val="lt-LT"/>
        </w:rPr>
        <w:t>krincinosen@pasvalys.lt</w:t>
      </w:r>
    </w:hyperlink>
    <w:r>
      <w:rPr>
        <w:lang w:val="lt-LT"/>
      </w:rPr>
      <w:t>,</w:t>
    </w:r>
    <w:r>
      <w:rPr>
        <w:color w:val="FF0000"/>
        <w:lang w:val="lt-LT"/>
      </w:rPr>
      <w:t xml:space="preserve"> </w:t>
    </w:r>
    <w:r>
      <w:rPr>
        <w:lang w:val="lt-LT"/>
      </w:rPr>
      <w:t>filialo kodas</w:t>
    </w:r>
    <w:r>
      <w:rPr>
        <w:color w:val="FF0000"/>
        <w:lang w:val="lt-LT"/>
      </w:rPr>
      <w:t xml:space="preserve"> </w:t>
    </w:r>
    <w:r>
      <w:rPr>
        <w:lang w:val="lt-LT"/>
      </w:rPr>
      <w:t>288617640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sz w:val="10"/>
        <w:lang w:val="lt-LT"/>
      </w:rPr>
    </w:r>
  </w:p>
  <w:p>
    <w:pPr>
      <w:pStyle w:val="Header"/>
      <w:rPr>
        <w:sz w:val="10"/>
        <w:lang w:val="lt-LT"/>
      </w:rPr>
    </w:pPr>
    <w:r>
      <w:rPr>
        <w:sz w:val="10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;Times New Roman" w:hAnsi="TimesLT;Times New Roman" w:cs="TimesLT;Times New Roman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;Times New Roman" w:hAnsi="TimesLT;Times New Roman" w:cs="TimesLT;Times New Roman"/>
      <w:sz w:val="24"/>
      <w:lang w:val="lt-L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lang w:val="en-AU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4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damkaviciene@pasvaly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krincinosen@pasvaly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1:00Z</dcterms:created>
  <dc:creator>.</dc:creator>
  <dc:description>Dokumentas koreguotas UAB Fotonija 'Korektoriumi' v. 1.1 2001/09/18 11:05:41Dokumentas koreguotas UAB Fotonija 'Korektoriumi' v. 1.1 2002/01/09 11:58:38Dokumentas koreguotas UAB Fotonija 'Korektoriumi' v. 1.1 2002/01/21 09:17:24</dc:description>
  <cp:keywords/>
  <dc:language>en-US</dc:language>
  <cp:lastModifiedBy>Vartotojas</cp:lastModifiedBy>
  <cp:lastPrinted>2019-10-10T10:30:00Z</cp:lastPrinted>
  <dcterms:modified xsi:type="dcterms:W3CDTF">2019-10-10T07:31:00Z</dcterms:modified>
  <cp:revision>101</cp:revision>
  <dc:subject/>
  <dc:title>PASVALIO RAJONO SAVIVALDDYBĖS</dc:title>
</cp:coreProperties>
</file>