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PASVALIO RAJONO SAVIVALDYBĖS ADMINISTRACIJOS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DAUJĖNŲ SENIŪNIJA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</w:rPr>
        <w:t>2019 METŲ III</w:t>
      </w:r>
      <w:r>
        <w:rPr>
          <w:b/>
          <w:caps/>
        </w:rPr>
        <w:t xml:space="preserve">  KETVIRČIO</w:t>
      </w:r>
      <w:r>
        <w:rPr>
          <w:b/>
        </w:rPr>
        <w:t xml:space="preserve"> ASIGNAVIMŲ PANAUDOJIMAS</w:t>
      </w:r>
    </w:p>
    <w:p>
      <w:pPr>
        <w:pStyle w:val="Header"/>
        <w:tabs>
          <w:tab w:val="clear" w:pos="4153"/>
          <w:tab w:val="clear" w:pos="8306"/>
          <w:tab w:val="left" w:pos="1770" w:leader="none"/>
        </w:tabs>
        <w:jc w:val="both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 xml:space="preserve">Seniūnijai 2019 metais skirta 161000 Eur asignavimų, iš jų: 149800 Eur savivaldybės savarankiškoms funkcijoms, 7700 Eur valstybinėms funkcijoms ir 3500 Eur teikiamoms paslaugoms finansuoti. III ketvirčiui patvirtinta 153000 Eur asignavimų, iš jų: 142600 Eur  savivaldybės savarankiškoms funkcijoms, 7100 Eur valstybinėms funkcijoms ir 3300 Eur teikiamoms paslaugoms finansuoti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 xml:space="preserve">Per III ketvirtį gauta asignavimų 131948,52 Eur asignavimų, iš jų: 123145,25 Eur  savivaldybės savarankiškoms funkcijoms, 6449,23 Eur valstybinėms funkcijoms finansuoti ir 2354,04 Eur teikiamoms paslaugoms finansuoti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Metų pradžioje biudžetinių lėšų sąskaitoje likučio nebuvo. Ataskaitinio laikotarpio pabaigoje biudžetinių lėšų sąskaitoje lėšų likutis – 2018,38 Eur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655" w:leader="none"/>
        </w:tabs>
        <w:ind w:firstLine="720"/>
        <w:rPr/>
      </w:pPr>
      <w:r>
        <w:rPr/>
        <w:t xml:space="preserve">Debitorinis įsiskolinimas   – </w:t>
      </w:r>
      <w:r>
        <w:fldChar w:fldCharType="begin"/>
      </w:r>
      <w:r>
        <w:rPr>
          <w:lang w:val="en-US" w:eastAsia="en-US"/>
        </w:rPr>
        <w:instrText xml:space="preserve"> =SUM(ABOVE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2,8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ur.: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57"/>
        <w:gridCol w:w="3960"/>
        <w:gridCol w:w="1466"/>
      </w:tblGrid>
      <w:tr>
        <w:trPr>
          <w:trHeight w:val="36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Eil.Nr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ebitorių pavadinim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Įsiskolinimo turiny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ma Eur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svalio kredito un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už elektros energiją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Telia Lietuva A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ž šildym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-57,7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svalio raj. sav. administracijos Finansų skyri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egautos spec. lėšo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45,96</w:t>
            </w:r>
          </w:p>
        </w:tc>
      </w:tr>
      <w:tr>
        <w:trPr>
          <w:trHeight w:val="311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Bendra gautina suma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2,8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490" w:leader="none"/>
        </w:tabs>
        <w:ind w:firstLine="720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8805" w:leader="none"/>
        </w:tabs>
        <w:ind w:firstLine="720"/>
        <w:rPr/>
      </w:pPr>
      <w:r>
        <w:rPr/>
        <w:t xml:space="preserve">Kreditorinis įsiskolinimas  – </w:t>
      </w:r>
      <w:r>
        <w:fldChar w:fldCharType="begin"/>
      </w:r>
      <w:r>
        <w:rPr>
          <w:lang w:val="en-US" w:eastAsia="en-US"/>
        </w:rPr>
        <w:instrText xml:space="preserve"> =SUM(ABOVE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12,9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ur.:    </w:t>
      </w:r>
    </w:p>
    <w:p>
      <w:pPr>
        <w:pStyle w:val="Header"/>
        <w:tabs>
          <w:tab w:val="clear" w:pos="4153"/>
          <w:tab w:val="clear" w:pos="8306"/>
          <w:tab w:val="left" w:pos="8805" w:leader="none"/>
        </w:tabs>
        <w:rPr/>
      </w:pPr>
      <w:r>
        <w:rPr/>
        <w:t xml:space="preserve">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57"/>
        <w:gridCol w:w="3960"/>
        <w:gridCol w:w="1466"/>
      </w:tblGrid>
      <w:tr>
        <w:trPr>
          <w:trHeight w:val="37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Eil.Nr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Kreditorių pavadinim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Įsiskolinimo turiny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ma Eur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Darbuotojams (VMI, Sodrai)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Darbo užmokestis už 09 mėn.  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834,3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VSDF valdybos Pasvalio skyrius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Soc. dr. įm. nuo 09 mėn. DU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8,0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Pasvalio vandeny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už vandentiekio paslaugas 09 mėn.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,9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Lizėja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už kanceliarines prekes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32,7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B „Pasvalio žemtiekima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ž įvairias prekes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1,0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SDG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ž mokymu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34,6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Pasvalio agrodileri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už įvairias prekes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3,9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Žadeikių kalviai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ž remonto paslauga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63,0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Gerupė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ž įvairias prekes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1,8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Signala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ž signalizacijos priežiūrą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1,2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Panevėžio regiono atliekų tvarkymo centr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ž atliekų  sutvarkym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4,9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Žanrida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už </w:t>
            </w:r>
            <w:r>
              <w:rPr>
                <w:szCs w:val="24"/>
              </w:rPr>
              <w:t xml:space="preserve">įvairias prekes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89,6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Viada LT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ž kurą 09 mėn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14,8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B „Energijos skirstymo operatoriu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ž el. energijos persiuntimą 09 mėn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41,73</w:t>
            </w:r>
          </w:p>
        </w:tc>
      </w:tr>
      <w:tr>
        <w:trPr>
          <w:trHeight w:val="366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Bendra mokėtina suma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12,9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Finansininkė                                                                Edita Lešinskienė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32"/>
      <w:szCs w:val="3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basedOn w:val="Numatytasispastraiposriftas"/>
    <w:qFormat/>
    <w:rPr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color w:val="000000"/>
      <w:sz w:val="24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02:00Z</dcterms:created>
  <dc:creator>user</dc:creator>
  <dc:description/>
  <cp:keywords/>
  <dc:language>en-US</dc:language>
  <cp:lastModifiedBy>Vartotojas</cp:lastModifiedBy>
  <cp:lastPrinted>2016-04-12T12:10:00Z</cp:lastPrinted>
  <dcterms:modified xsi:type="dcterms:W3CDTF">2019-10-14T08:54:00Z</dcterms:modified>
  <cp:revision>14</cp:revision>
  <dc:subject/>
  <dc:title>PASVALIO RAJONO SAVIVALDYBĖS ADMINISTRACIJOS</dc:title>
</cp:coreProperties>
</file>