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567"/>
        <w:gridCol w:w="1984"/>
      </w:tblGrid>
      <w:tr>
        <w:trPr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0" w:name="Nr"/>
            <w:bookmarkStart w:id="1" w:name="Data"/>
            <w:bookmarkStart w:id="2" w:name="Adresatas"/>
            <w:bookmarkEnd w:id="0"/>
            <w:bookmarkEnd w:id="1"/>
            <w:bookmarkEnd w:id="2"/>
            <w:r>
              <w:rPr/>
              <w:t xml:space="preserve">Pasvalio rajono savivaldybės </w:t>
            </w:r>
          </w:p>
          <w:p>
            <w:pPr>
              <w:pStyle w:val="Normal"/>
              <w:rPr/>
            </w:pPr>
            <w:r>
              <w:rPr/>
              <w:t>Kontrolės ir audito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-02-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r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SFD - 109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I"/>
            <w:bookmarkStart w:id="4" w:name="I"/>
            <w:bookmarkEnd w:id="4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 xml:space="preserve">dėl Biudžeto vykdymo ataskaitų rinkinio pateikimo už 2019 metus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Siunčiame 2019 metų metines biudžeto vykdymo ataskaitas.</w:t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PRIDEDAMA: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 xml:space="preserve">2019 metų asignavimų panaudojimas, 2 lapai, 1 egz.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Biudžeto išlaidų sąmatos vykdymo 2019  m. gruodžio 31 d. ataskaita, 10 lapų, 1 egz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Mokėtinų ir gautinų sumų 2019 m. gruodžio 31 d. ataskaita, 1 lapas, 1 egz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Biudžetinių įstaigų pajamų įmokų į biudžetą, skiriamų programoms finansuoti, 2019 m. gruodžio 31 d. ataskaita, 1 lapas, 1 egz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Kasinių išlaidų registras už 2019 metus, 24 lapai, 1 egz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eniūnijos seniūnas                                                                      Stanislovas Triaba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E. Lešinskienė, (8-451)54063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96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912495" cy="796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796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Times New Roman" w:hAnsi="HelveticaLT;Times New Roman" w:cs="HelveticaLT;Times New Roman"/>
                            </w:rPr>
                          </w:pPr>
                          <w:r>
                            <w:rPr>
                              <w:rFonts w:cs="HelveticaLT;Times New Roman" w:ascii="HelveticaLT;Times New Roman" w:hAnsi="HelveticaLT;Times New Roman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LT;Times New Roman" w:hAnsi="HelveticaLT;Times New Roman" w:cs="HelveticaLT;Times New Roman"/>
                      </w:rPr>
                    </w:pPr>
                    <w:r>
                      <w:rPr>
                        <w:rFonts w:cs="HelveticaLT;Times New Roman" w:ascii="HelveticaLT;Times New Roman" w:hAnsi="HelveticaLT;Times New Roman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>
        <w:b/>
        <w:b/>
        <w:caps/>
        <w:sz w:val="26"/>
      </w:rPr>
    </w:pPr>
    <w:bookmarkStart w:id="5" w:name="Institucija"/>
    <w:bookmarkEnd w:id="5"/>
    <w:r>
      <w:rPr>
        <w:b/>
        <w:caps/>
        <w:sz w:val="26"/>
      </w:rPr>
      <w:t>Pasvalio rajono savivaldybės administracijos</w:t>
    </w:r>
  </w:p>
  <w:p>
    <w:pPr>
      <w:pStyle w:val="Header"/>
      <w:jc w:val="center"/>
      <w:rPr/>
    </w:pPr>
    <w:r>
      <w:rPr>
        <w:b/>
        <w:caps/>
        <w:sz w:val="26"/>
      </w:rPr>
      <w:t xml:space="preserve">PASVALIO APYLINKIŲ seniūnija </w:t>
    </w:r>
  </w:p>
  <w:p>
    <w:pPr>
      <w:pStyle w:val="Header"/>
      <w:pBdr>
        <w:bottom w:val="single" w:sz="8" w:space="1" w:color="000000"/>
      </w:pBdr>
      <w:jc w:val="center"/>
      <w:rPr>
        <w:b/>
        <w:b/>
        <w:caps/>
        <w:sz w:val="20"/>
      </w:rPr>
    </w:pPr>
    <w:r>
      <w:rPr>
        <w:b/>
        <w:caps/>
        <w:sz w:val="20"/>
      </w:rPr>
    </w:r>
    <w:bookmarkStart w:id="6" w:name="Institucija"/>
    <w:bookmarkStart w:id="7" w:name="Institucija"/>
    <w:bookmarkEnd w:id="7"/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Biudžetinė įstaiga, Vytauto Didžiojo a. 1, 39143  Pasvalys.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Duomenys kaupiami ir saugomi Juridinių asmenų registre, kodas 188753657.  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>Seniūnijos duomenys: biudžetinės įstaigos filialas,  Vilniaus g. 5, 39146 Pasvalys,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>tel. (8 451)  34314,  el.p. pasvalioasen@pasvalys.lt, filialo kodas  188617454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VisitedInternetLink">
    <w:name w:val="FollowedHyperlink"/>
    <w:basedOn w:val="Numatytasispastraiposriftas"/>
    <w:rPr>
      <w:color w:val="800080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7:00Z</dcterms:created>
  <dc:creator>Rasa</dc:creator>
  <dc:description/>
  <dc:language>en-US</dc:language>
  <cp:lastModifiedBy>Vartotojas</cp:lastModifiedBy>
  <cp:lastPrinted>2011-04-12T13:22:00Z</cp:lastPrinted>
  <dcterms:modified xsi:type="dcterms:W3CDTF">2020-02-03T14:39:00Z</dcterms:modified>
  <cp:revision>3</cp:revision>
  <dc:subject/>
  <dc:title>Lietuvos Respublikos Sveikatos apsaugos ministerijai</dc:title>
</cp:coreProperties>
</file>