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38100</wp:posOffset>
            </wp:positionV>
            <wp:extent cx="462915" cy="54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SVALIO RAJONO SAVIVALDYBĖS ADMINISTRACIJOS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rPr>
          <w:b/>
        </w:rPr>
        <w:t>VAŠKŲ SENIŪNIJA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sz w:val="20"/>
        </w:rPr>
      </w:pPr>
      <w:r>
        <w:rPr>
          <w:sz w:val="20"/>
        </w:rPr>
        <w:t>Biudžetinė įstaiga, Vytauto Didžiojo a.1, 39143 Pasvalys</w:t>
      </w:r>
    </w:p>
    <w:p>
      <w:pPr>
        <w:pStyle w:val="Normal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Duomenys kaupiami ir saugomi Juridinių asmenų registre, kodas 188753657,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Seniūnijos  duomenys: biudžetinės įstaigos filialas, Kultūros g. 1, Vaškai, Pasvalio r.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tel. (8 451) 411 33, el. p. </w:t>
      </w:r>
      <w:hyperlink r:id="rId3">
        <w:r>
          <w:rPr>
            <w:rStyle w:val="InternetLink"/>
          </w:rPr>
          <w:t>vaskusen@pasvalys.lt</w:t>
        </w:r>
      </w:hyperlink>
      <w:r>
        <w:rPr>
          <w:sz w:val="20"/>
        </w:rPr>
        <w:t xml:space="preserve"> , filialo kodas 188616886</w:t>
      </w:r>
    </w:p>
    <w:p>
      <w:pPr>
        <w:pStyle w:val="Subtitle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asvalio rajono savivaldybė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Kontrolės ir audito skyriui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20-02-03   Nr. SFD – 108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aps/>
        </w:rPr>
      </w:pPr>
      <w:r>
        <w:rPr/>
        <w:t xml:space="preserve">    </w:t>
      </w:r>
      <w:r>
        <w:rPr>
          <w:b/>
          <w:caps/>
        </w:rPr>
        <w:t>dėl Biudžeto vykdymo ataskaitų rinkinio pateikimo už 2019 metus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  <w:tab w:val="left" w:pos="1353" w:leader="none"/>
        </w:tabs>
        <w:ind w:left="0" w:firstLine="993"/>
        <w:jc w:val="both"/>
        <w:rPr/>
      </w:pPr>
      <w:r>
        <w:rPr/>
        <w:t xml:space="preserve">2019 metų IV ketvirčio asignavimų panaudojimas, 2 lapai, 1 egz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  <w:tab w:val="left" w:pos="1353" w:leader="none"/>
        </w:tabs>
        <w:ind w:left="0" w:firstLine="993"/>
        <w:jc w:val="both"/>
        <w:rPr/>
      </w:pPr>
      <w:r>
        <w:rPr/>
        <w:t>Biudžeto išlaidų sąmatos vykdymo 2019 m. gruodžio 31 d. ataskaita, 12 lapų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  <w:tab w:val="left" w:pos="1353" w:leader="none"/>
        </w:tabs>
        <w:ind w:left="0" w:firstLine="993"/>
        <w:jc w:val="both"/>
        <w:rPr/>
      </w:pPr>
      <w:r>
        <w:rPr/>
        <w:t>Mokėtinų ir gautinų sumų 2019 m. gruodžio 31 d. ataskaita, 1 lapas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inių įstaigų pajamų įmokų į biudžetą, skiriamų programoms finansuoti, 2019 m. gruodžio 31 d. ataskaita, 1 lapas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Kasinių išlaidų registras už 2019 metus, 36 lapai, 1 egz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Seniūnijos seniūno pavaduotoja,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 xml:space="preserve">pavaduojanti seniūną                                                                                        Nijolė Balzarevičienė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E. Lešinskienė, (8 451) 5406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Subtitle"/>
    <w:qFormat/>
    <w:pPr>
      <w:jc w:val="center"/>
    </w:pPr>
    <w:rPr>
      <w:i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skusen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škų seniūnij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05:00Z</dcterms:created>
  <dc:creator>All users</dc:creator>
  <dc:description/>
  <dc:language>en-US</dc:language>
  <cp:lastModifiedBy>Vartotojas</cp:lastModifiedBy>
  <cp:lastPrinted>2020-01-16T16:48:00Z</cp:lastPrinted>
  <dcterms:modified xsi:type="dcterms:W3CDTF">2020-02-03T14:05:00Z</dcterms:modified>
  <cp:revision>2</cp:revision>
  <dc:subject/>
  <dc:title>Vaškų seniūnija</dc:title>
</cp:coreProperties>
</file>