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567"/>
        <w:gridCol w:w="1984"/>
      </w:tblGrid>
      <w:tr>
        <w:trPr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rPr/>
            </w:pPr>
            <w:bookmarkStart w:id="0" w:name="Nr"/>
            <w:bookmarkStart w:id="1" w:name="Data"/>
            <w:bookmarkStart w:id="2" w:name="Adresatas"/>
            <w:bookmarkEnd w:id="0"/>
            <w:bookmarkEnd w:id="1"/>
            <w:bookmarkEnd w:id="2"/>
            <w:r>
              <w:rPr/>
              <w:t>Pasvalio rajono savivaldybės administracijos Finansų skyriui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9-10-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r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SFD - 976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I"/>
            <w:bookmarkStart w:id="4" w:name="I"/>
            <w:bookmarkEnd w:id="4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b/>
          <w:caps/>
        </w:rPr>
        <w:t xml:space="preserve">dėl Biudžeto vykdymo ataskaitų pateikimo už III ketvirtį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Siunčiame 2019 metų III ketvirčio  biudžeto vykdymo ataskaitas.</w:t>
      </w:r>
    </w:p>
    <w:p>
      <w:pPr>
        <w:pStyle w:val="Header"/>
        <w:tabs>
          <w:tab w:val="clear" w:pos="4153"/>
          <w:tab w:val="clear" w:pos="8306"/>
        </w:tabs>
        <w:ind w:firstLine="993"/>
        <w:jc w:val="both"/>
        <w:rPr/>
      </w:pPr>
      <w:r>
        <w:rPr/>
        <w:t>PRIDEDAMA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 xml:space="preserve">2019 metų III ketvirčio asignavimų panaudojimas, 1 lapas, 1 egz.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Biudžeto išlaidų sąmatos vykdymo 2019 m. rugsėjo 30 d. ataskaita, 11 lapų, 1 egz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Mokėtinų ir gautinų sumų 2019 m. rugsėjo 30 d. ataskaita, 1 lapas, 1 egz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1276" w:leader="none"/>
        </w:tabs>
        <w:ind w:left="0" w:firstLine="993"/>
        <w:jc w:val="both"/>
        <w:rPr/>
      </w:pPr>
      <w:r>
        <w:rPr/>
        <w:t>Įmokų į biudžetą, skiriamų specialiosioms programoms finansuoti, 2019 m. rugsėjo 30 d. ataskaita, 1 lapas, 1 egz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eniūnijos seniūnas                                                                                   Stanislovas Triaba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E. Lešinskienė, 54063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96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912495" cy="796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796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Times New Roman" w:hAnsi="HelveticaLT;Times New Roman" w:cs="HelveticaLT;Times New Roman"/>
                            </w:rPr>
                          </w:pPr>
                          <w:r>
                            <w:rPr>
                              <w:rFonts w:cs="HelveticaLT;Times New Roman" w:ascii="HelveticaLT;Times New Roman" w:hAnsi="HelveticaLT;Times New Roman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62.75pt;mso-wrap-distance-left:9.05pt;mso-wrap-distance-right:9.05pt;mso-wrap-distance-top:0pt;mso-wrap-distance-bottom:0pt;margin-top:-3pt;mso-position-vertical-relative:text;margin-left:19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LT;Times New Roman" w:hAnsi="HelveticaLT;Times New Roman" w:cs="HelveticaLT;Times New Roman"/>
                      </w:rPr>
                    </w:pPr>
                    <w:r>
                      <w:rPr>
                        <w:rFonts w:cs="HelveticaLT;Times New Roman" w:ascii="HelveticaLT;Times New Roman" w:hAnsi="HelveticaLT;Times New Roman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>
        <w:b/>
        <w:b/>
        <w:caps/>
        <w:sz w:val="26"/>
      </w:rPr>
    </w:pPr>
    <w:bookmarkStart w:id="5" w:name="Institucija"/>
    <w:bookmarkEnd w:id="5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PASVALIO APYLINK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6" w:name="Institucija"/>
    <w:bookmarkStart w:id="7" w:name="Institucija"/>
    <w:bookmarkEnd w:id="7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>Seniūnijos duomenys: biudžetinės įstaigos filialas,  Vilniaus g. 5, 39146 Pasvalys,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>tel. (8 451)  34314,  el.p. pasvalioasen@pasvalys.lt, filialo kodas  188617454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VisitedInternetLink">
    <w:name w:val="FollowedHyperlink"/>
    <w:basedOn w:val="Numatytasispastraiposriftas"/>
    <w:rPr>
      <w:color w:val="800080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31:00Z</dcterms:created>
  <dc:creator>Rasa</dc:creator>
  <dc:description/>
  <dc:language>en-US</dc:language>
  <cp:lastModifiedBy>Vartotojas</cp:lastModifiedBy>
  <cp:lastPrinted>2011-04-12T13:22:00Z</cp:lastPrinted>
  <dcterms:modified xsi:type="dcterms:W3CDTF">2019-10-14T12:31:00Z</dcterms:modified>
  <cp:revision>2</cp:revision>
  <dc:subject/>
  <dc:title>Lietuvos Respublikos Sveikatos apsaugos ministerijai</dc:title>
</cp:coreProperties>
</file>