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>PASVALIO RAJONO SAVIVALDYBĖS ADMINISTRACIJOS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>PASVALIO APYLINKIŲ SENIŪNIJA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</w:rPr>
        <w:t>2019 METŲ III KETVIRČIO ASIGNAVIMŲ PANAUDOJIMAS</w:t>
      </w:r>
    </w:p>
    <w:p>
      <w:pPr>
        <w:pStyle w:val="Header"/>
        <w:tabs>
          <w:tab w:val="clear" w:pos="4153"/>
          <w:tab w:val="clear" w:pos="8306"/>
          <w:tab w:val="left" w:pos="1770" w:leader="none"/>
        </w:tabs>
        <w:jc w:val="both"/>
        <w:rPr/>
      </w:pPr>
      <w:r>
        <w:rPr/>
        <w:tab/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/>
        <w:t xml:space="preserve">Seniūnijai 2019 metais skirta 225500 Eur asignavimų, iš jų: 208100 Eur savivaldybės savarankiškoms funkcijoms, 17000 Eur valstybinėms funkcijoms ir 400 Eur teikiamoms paslaugoms finansuoti. III ketvirčiui patvirtinta 212200 Eur asignavimų, iš jų: 194900 Eur  savivaldybės savarankiškoms funkcijoms, 16900 Eur valstybinėms funkcijoms ir 400 Eur teikiamoms paslaugoms finansuoti. 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/>
        <w:t xml:space="preserve">Per III ketvirtį gauta asignavimų 172939,99 Eur asignavimų, iš jų: 157873,26 Eur  savivaldybės savarankiškoms funkcijoms, 14976,73 Eur valstybinėms funkcijoms ir 90 Eur teikiamoms paslaugoms finansuoti. 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/>
        <w:t xml:space="preserve">Metų pradžioje biudžetinių lėšų sąskaitoje likučio nebuvo. Ataskaitinio laikotarpio pabaigoje biudžetinių lėšų sąskaitoje lėšų likutis – 3561,75 Lt. 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8655" w:leader="none"/>
        </w:tabs>
        <w:ind w:firstLine="720"/>
        <w:rPr/>
      </w:pPr>
      <w:r>
        <w:rPr/>
        <w:t xml:space="preserve">Debitorinis įsiskolinimas   – </w:t>
      </w:r>
      <w:r>
        <w:fldChar w:fldCharType="begin"/>
      </w:r>
      <w:r>
        <w:rPr>
          <w:lang w:val="en-US" w:eastAsia="en-US"/>
        </w:rPr>
        <w:instrText xml:space="preserve"> =SUM(ABOVE)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85,75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Eur.:</w:t>
      </w:r>
    </w:p>
    <w:p>
      <w:pPr>
        <w:pStyle w:val="Header"/>
        <w:tabs>
          <w:tab w:val="clear" w:pos="4153"/>
          <w:tab w:val="clear" w:pos="8306"/>
          <w:tab w:val="left" w:pos="8655" w:leader="none"/>
        </w:tabs>
        <w:ind w:firstLine="720"/>
        <w:rPr/>
      </w:pPr>
      <w:r>
        <w:rPr/>
        <w:tab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3557"/>
        <w:gridCol w:w="3960"/>
        <w:gridCol w:w="1466"/>
      </w:tblGrid>
      <w:tr>
        <w:trPr>
          <w:trHeight w:val="36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Eil.Nr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Debitorių pavadinima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Įsiskolinimo turinys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Suma Eur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AB „Energijos skirstymo operatorius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Išankstinis apmokėjimas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0,31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Pasvalio socialinių paslaugų centra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už degalus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5,44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Pasvalio raj. sav. administracijos Finansų skyriu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negautos spec. lėšos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31" w:hRule="atLeast"/>
        </w:trPr>
        <w:tc>
          <w:tcPr>
            <w:tcW w:w="8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Bendra gautina suma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5,7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8490" w:leader="none"/>
        </w:tabs>
        <w:ind w:firstLine="720"/>
        <w:rPr/>
      </w:pPr>
      <w:r>
        <w:rPr/>
        <w:tab/>
      </w:r>
    </w:p>
    <w:p>
      <w:pPr>
        <w:pStyle w:val="Header"/>
        <w:tabs>
          <w:tab w:val="clear" w:pos="4153"/>
          <w:tab w:val="clear" w:pos="8306"/>
          <w:tab w:val="left" w:pos="8805" w:leader="none"/>
        </w:tabs>
        <w:ind w:firstLine="720"/>
        <w:rPr/>
      </w:pPr>
      <w:r>
        <w:rPr/>
        <w:t xml:space="preserve">Kreditorinis įsiskolinimas  –  </w:t>
      </w:r>
      <w:r>
        <w:fldChar w:fldCharType="begin"/>
      </w:r>
      <w:r>
        <w:rPr>
          <w:lang w:val="en-US" w:eastAsia="en-US"/>
        </w:rPr>
        <w:instrText xml:space="preserve"> =SUM(ABOVE)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3990,9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Eur.:    </w:t>
      </w:r>
    </w:p>
    <w:p>
      <w:pPr>
        <w:pStyle w:val="Header"/>
        <w:tabs>
          <w:tab w:val="clear" w:pos="4153"/>
          <w:tab w:val="clear" w:pos="8306"/>
          <w:tab w:val="left" w:pos="8805" w:leader="none"/>
        </w:tabs>
        <w:ind w:firstLine="720"/>
        <w:rPr/>
      </w:pPr>
      <w:r>
        <w:rPr/>
        <w:t xml:space="preserve">                               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3557"/>
        <w:gridCol w:w="3960"/>
        <w:gridCol w:w="1466"/>
      </w:tblGrid>
      <w:tr>
        <w:trPr>
          <w:trHeight w:val="379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Eil.Nr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Kreditorių pavadinima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Įsiskolinimo turinys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Suma Eur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Darbuotojams (VMI, Sodra)     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Darbo užmokestis už 06 mėn.                       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629,95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VSDF valdybos Pasvalio skyrius   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Soc. dr. įm.  nuo 06 mėn. DU        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22,69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UAB „Pasvalio vandenys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už vandentiekio paslaugas                                    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44,94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UAB „Svalex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už paslaugas                                       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363,00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UAB „SDG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ž mokymus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134,61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V. Keršulio įmonė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ž įvairias prekes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118,00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UAB „Elektros įranga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už el. įrenginius                         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88,33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183" w:hanging="0"/>
              <w:rPr/>
            </w:pPr>
            <w:r>
              <w:rPr/>
              <w:t>UAB „Lenauda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už technini aptarnavimą                                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111,03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183" w:hanging="0"/>
              <w:rPr/>
            </w:pPr>
            <w:r>
              <w:rPr/>
              <w:t>UAB „Kagrė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už įvairias prekes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834,90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183" w:hanging="0"/>
              <w:rPr/>
            </w:pPr>
            <w:r>
              <w:rPr/>
              <w:t>Auksės Ajauskienės ind. įmonė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už siuvimo paslaugas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99,99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AB „Energijos skirstymo operatorius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už el. energijos persiuntimą 09 mėn.                                          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362,19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UAB Panevėžio regiono atliekų tvarkymo centra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už atliekų tvarkymą                                    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12,45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UAB „Fleet Union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už kurą 09 mėn.                                    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868,84</w:t>
            </w:r>
          </w:p>
        </w:tc>
      </w:tr>
      <w:tr>
        <w:trPr>
          <w:trHeight w:val="366" w:hRule="atLeast"/>
        </w:trPr>
        <w:tc>
          <w:tcPr>
            <w:tcW w:w="8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Bendra mokėtina suma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990,9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Buhalterė                                                               Edita Lešinskienė</w:t>
      </w:r>
    </w:p>
    <w:p>
      <w:pPr>
        <w:pStyle w:val="Header"/>
        <w:tabs>
          <w:tab w:val="clear" w:pos="4153"/>
          <w:tab w:val="clear" w:pos="8306"/>
          <w:tab w:val="left" w:pos="8655" w:leader="none"/>
        </w:tabs>
        <w:ind w:firstLine="720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999999"/>
      <w:sz w:val="32"/>
      <w:szCs w:val="3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basedOn w:val="Numatytasispastraiposriftas"/>
    <w:qFormat/>
    <w:rPr>
      <w:sz w:val="24"/>
      <w:lang w:val="lt-L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153" w:leader="none"/>
        <w:tab w:val="right" w:pos="8306" w:leader="none"/>
      </w:tabs>
    </w:pPr>
    <w:rPr>
      <w:color w:val="000000"/>
      <w:sz w:val="24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1:32:00Z</dcterms:created>
  <dc:creator>user</dc:creator>
  <dc:description/>
  <cp:keywords/>
  <dc:language>en-US</dc:language>
  <cp:lastModifiedBy>Vartotojas</cp:lastModifiedBy>
  <cp:lastPrinted>2015-01-20T11:28:00Z</cp:lastPrinted>
  <dcterms:modified xsi:type="dcterms:W3CDTF">2019-10-14T11:01:00Z</dcterms:modified>
  <cp:revision>13</cp:revision>
  <dc:subject/>
  <dc:title>PASVALIO RAJONO SAVIVALDYBĖS ADMINISTRACIJOS</dc:title>
</cp:coreProperties>
</file>