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PASVALIO RAJONO SAVIVALDYBĖS ADMINISTRACIJOS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VAŠKŲ SENIŪNIJA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</w:rPr>
        <w:t>2019 METŲ III</w:t>
      </w:r>
      <w:r>
        <w:rPr>
          <w:b/>
          <w:caps/>
        </w:rPr>
        <w:t xml:space="preserve">  KETVIRČIO</w:t>
      </w:r>
      <w:r>
        <w:rPr>
          <w:b/>
        </w:rPr>
        <w:t xml:space="preserve"> ASIGNAVIMŲ PANAUDOJIMAS</w:t>
      </w:r>
    </w:p>
    <w:p>
      <w:pPr>
        <w:pStyle w:val="Header"/>
        <w:tabs>
          <w:tab w:val="clear" w:pos="4153"/>
          <w:tab w:val="clear" w:pos="8306"/>
          <w:tab w:val="left" w:pos="1770" w:leader="none"/>
        </w:tabs>
        <w:jc w:val="both"/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 xml:space="preserve">Seniūnijai 2019 metais skirta 301900 Eur asignavimų, iš jų: 277500 Eur savivaldybės savarankiškoms funkcijoms, 18400 Eur valstybinėms funkcijoms ir 6000 Eur teikiamoms paslaugoms finansuoti. III ketvirčiui patvirtinta 291700 Eur asignavimų, iš jų: 267300 Eur  savivaldybės savarankiškoms funkcijoms, 18400 Eur valstybinėms funkcijoms ir 6000 Eur teikiamoms paslaugoms finansuoti.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 xml:space="preserve">Per II ketvirtį gauta asignavimų 210511,92 Eur asignavimų, iš jų: 192888,67 Eur  savivaldybės savarankiškoms funkcijoms, 14470,12 Eur valstybinėms funkcijoms ir 3153,13 Eur teikiamoms paslaugoms finansuoti.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Metų pradžioje biudžetinių lėšų sąskaitoje likučio nebuvo. Ataskaitinio laikotarpio pabaigoje biudžetinių lėšų sąskaitoje lėšų likutis – 2624,96 Eur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8655" w:leader="none"/>
        </w:tabs>
        <w:ind w:firstLine="720"/>
        <w:rPr/>
      </w:pPr>
      <w:r>
        <w:rPr/>
        <w:t xml:space="preserve">Debitorinis įsiskolinimas   – </w:t>
      </w:r>
      <w:r>
        <w:fldChar w:fldCharType="begin"/>
      </w:r>
      <w:r>
        <w:rPr>
          <w:lang w:val="en-US" w:eastAsia="en-US"/>
        </w:rPr>
        <w:instrText xml:space="preserve"> =SUM(ABOVE)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55,9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Eur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557"/>
        <w:gridCol w:w="3960"/>
        <w:gridCol w:w="1466"/>
      </w:tblGrid>
      <w:tr>
        <w:trPr>
          <w:trHeight w:val="36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Eil.Nr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Debitorių pavadinim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Įsiskolinimo turiny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Suma Eur</w:t>
            </w:r>
          </w:p>
        </w:tc>
      </w:tr>
      <w:tr>
        <w:trPr>
          <w:trHeight w:val="59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Pasvalio socialinių paslaugų centr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už degalu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8,96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Nairių krašto bendruomen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už elektros energij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,54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VšĮ Plačiajuostis internet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už elektros energij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2,08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VšĮ Pasvalio pirminės asmens sveikatos priežiūros centr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už elektros energij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3,5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Pasvalio raj. sav. administracijos Finansų skyriu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negautos spec. lėšo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846,87</w:t>
            </w:r>
          </w:p>
        </w:tc>
      </w:tr>
      <w:tr>
        <w:trPr>
          <w:trHeight w:val="311" w:hRule="atLeast"/>
        </w:trPr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Bendra gautina suma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55,9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8490" w:leader="none"/>
        </w:tabs>
        <w:ind w:firstLine="720"/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  <w:tab w:val="left" w:pos="8805" w:leader="none"/>
        </w:tabs>
        <w:ind w:firstLine="720"/>
        <w:rPr/>
      </w:pPr>
      <w:r>
        <w:rPr/>
        <w:t xml:space="preserve">Kreditorinis įsiskolinimas  –  </w:t>
      </w:r>
      <w:r>
        <w:fldChar w:fldCharType="begin"/>
      </w:r>
      <w:r>
        <w:rPr>
          <w:lang w:val="en-US" w:eastAsia="en-US"/>
        </w:rPr>
        <w:instrText xml:space="preserve"> =SUM(ABOVE)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453,9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Eur.: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557"/>
        <w:gridCol w:w="3960"/>
        <w:gridCol w:w="1466"/>
      </w:tblGrid>
      <w:tr>
        <w:trPr>
          <w:trHeight w:val="37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                                                  </w:t>
            </w:r>
            <w:r>
              <w:rPr/>
              <w:t>Eil.Nr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Kreditorių pavadinim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Įsiskolinimo turiny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Suma Eur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Darbuotojams (VMI, Sodra)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Darbo užmokestis už 96 mėn.                     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991,47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VSDF valdybos Pasvalio skyrius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Soc. dr. įm.  nuo 09 mėn. DU      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15,8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Darbuotoja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rbo užmokestis ir sodra viešųj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26,9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AB „Pasvalio žemtiekimas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ž įvairias preke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63,29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UAB „Indritus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ž įvairias preke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,7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UAB „Pasvalio vandeny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už vandentiekio paslaugas 06 mėn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9,74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UAB „Šiaurės grūdai‘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4"/>
              </w:rPr>
              <w:t xml:space="preserve">už įvairias prekes            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5,34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UAB „SDG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už įvairias preke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34,6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UAB „Pasvalio agrodileris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už įvairias prekes            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36,78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V. Keršulio įmon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4"/>
              </w:rPr>
              <w:t xml:space="preserve">už atsargines dalis            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37,5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Ligitos Jankauskienės įm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už įvairias prekes            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3,0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UAB „Emsi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už kurą            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388,44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UAB „Jonolitas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už granules            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55,9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UAB „Evaris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4"/>
              </w:rPr>
              <w:t xml:space="preserve">už įvairias prekes            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71,0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MB „Donix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4"/>
              </w:rPr>
              <w:t xml:space="preserve">už įvairias prekes            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7,0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UAB „Remikus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už katilą            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600,0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Vilmos Ulskienės IDV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už nuomą rūbų            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,0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UAB „Energijos skirstymo operatorius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už el. energijos persiuntimą 06 mėn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97,04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UAB Panevėžio regiono atliekų tvarkymo centr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4"/>
              </w:rPr>
              <w:t xml:space="preserve">už atliekų sutvarkymą      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8,8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Gitana Ramūnė Pocien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už sodinukus            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2,5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UAB „Saupra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už įvairias prekes            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7,9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Stasys Grigevičiu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4"/>
              </w:rPr>
              <w:t xml:space="preserve">už katilo pajungimo darbai            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300,00</w:t>
            </w:r>
          </w:p>
        </w:tc>
      </w:tr>
      <w:tr>
        <w:trPr>
          <w:trHeight w:val="366" w:hRule="atLeast"/>
        </w:trPr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Bendra mokėtina suma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453,9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Buhalterė                                                               Edita Lešinskienė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999999"/>
      <w:sz w:val="32"/>
      <w:szCs w:val="3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basedOn w:val="Numatytasispastraiposriftas"/>
    <w:qFormat/>
    <w:rPr>
      <w:sz w:val="24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>
      <w:color w:val="000000"/>
      <w:sz w:val="24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28:00Z</dcterms:created>
  <dc:creator>user</dc:creator>
  <dc:description/>
  <cp:keywords/>
  <dc:language>en-US</dc:language>
  <cp:lastModifiedBy>Vartotojas</cp:lastModifiedBy>
  <cp:lastPrinted>2011-01-13T09:52:00Z</cp:lastPrinted>
  <dcterms:modified xsi:type="dcterms:W3CDTF">2019-10-14T13:52:00Z</dcterms:modified>
  <cp:revision>18</cp:revision>
  <dc:subject/>
  <dc:title>PASVALIO RAJONO SAVIVALDYBĖS ADMINISTRACIJOS</dc:title>
</cp:coreProperties>
</file>