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Pasvalio rajono savivaldybės administracijos Finansų skyriui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IŠKINAMASIS RAŠTAS PRIE 2020 METŲ I KETVIRČIO BIUDŽETO VYKDYMO ATASKAIT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0-04-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. Krinčino seniūnijos pagal programų sąmatas patvirtintas asignavimų planas 238300,00 eurų, iš jų: 218500,00 eurų savivaldybės savarankiškoms funkcijoms finansuoti, 14000,00 eurų valstybės ir 5800,00 eurų teikiamoms paslaugoms finansuo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pyskaitinį laikotarpį gautas finansavimas 34188,88 eurų (32036,70 euro savivaldybės  savarankiškoms funkcijoms finansuoti, 1290,40 eurų valstybinėms, perduotoms savivaldybėms, funkcijoms finansuoti ir 861,78 eurų teikiamoms paslaugoms finansuot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uta darbo užmokesčiui 28427,38 eurų, 5271,50 eurų kitoms išlaidoms finansuoti, ilgalaikiam turtui įsigyti 490,00 eurų.</w:t>
      </w:r>
    </w:p>
    <w:p>
      <w:pPr>
        <w:pStyle w:val="Normal"/>
        <w:jc w:val="both"/>
        <w:rPr/>
      </w:pPr>
      <w:r>
        <w:rPr>
          <w:sz w:val="24"/>
          <w:szCs w:val="24"/>
        </w:rPr>
        <w:t>Apyskaitinio laikotarpio kasinės išlaidos 34185,78 eurų; iš jų 32036,70 eurų savivaldybės savarankiškoms funkcijoms finansuoti, 1290,40 eurų valstybinėms, perduotoms savivaldybėms, funkcijoms finansuoti ir 858,68 eurų teikiamoms paslaugoms finansuo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niūnijos biudžetinių lėšų sąskaitos likutis 3,10 eurų, pavedimų lėšų- 246,24 eurų, įplaukų už suteiktas paslaugas 87,64 euro, kasoje – 0,58 eur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inčino seniūnijos kreditorinis įsiskolinimas 2020-03-31 17481,43 eurų  . Darbo užmokesčio ir socialinio draudimo skola 14738,36 eurų ( iš jų 11,78 eurų dėl neproporcingai sumažinto darbo užmokesčio), 2541,50 eurų seniūnija skolinga už komunalines paslaugas bei prekes ir 201,57 eurų už kurą. Mokėtinų sumų, kurioms yra suėjęs apmokėjimo terminas, seniūnija netur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622"/>
        <w:gridCol w:w="3282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</w:rPr>
              <w:t>Eil.Nr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adinima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los suma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arbo užmokestis ir socialinis draudima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8,3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„Pasvalio vandenys“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AB “Ignitis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1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 „Energijos skirstymo operatorius“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0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Panevėžio regiono atliekų tvarkymo centra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AB „Emsi“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AB "Valmita"  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bitorinis įsiskolinimas 2020 m. kovo mėn. 31d. 1911,75   eur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tstatomos lėšos 1293,66 eur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10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.Nr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avadinima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kolos su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os Baltrėnienės įmon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svalio socialinių paslaugų centras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valio rajono Krinčino Antano Vienažindžio pagrindinė mokykl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“Gensera”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3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tos gautinos sumos už suteiktas paslaugas 7971,68 eurų iš jų 7229,33 eurai beviltiškų nuvertintų skolų. Nuomos pajamos 22,87 eur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739"/>
        <w:gridCol w:w="3160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.Nr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avadinima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kolos sum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elia Lietuva AB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yventojai už suteiktas paslauga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6,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 “Lietuvos pastas”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valio pirminės asmens sveikatos priežiūros įstaig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Seniūnas                                                                                         Gintautas Venskevičius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Buhalterė-apskaitininkė                                                                 Asta Adamkavičienė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lt-LT"/>
        </w:rPr>
        <w:t xml:space="preserve">A.Adamkavičienė, </w:t>
      </w:r>
      <w:hyperlink r:id="rId2">
        <w:r>
          <w:rPr>
            <w:rStyle w:val="InternetLink"/>
            <w:sz w:val="24"/>
            <w:szCs w:val="24"/>
            <w:lang w:val="lt-LT"/>
          </w:rPr>
          <w:t>a.adamkaviciene</w:t>
        </w:r>
        <w:r>
          <w:rPr>
            <w:rStyle w:val="InternetLink"/>
            <w:sz w:val="24"/>
            <w:szCs w:val="24"/>
            <w:lang w:val="en-US"/>
          </w:rPr>
          <w:t>@pasvalys.lt</w:t>
        </w:r>
      </w:hyperlink>
      <w:r>
        <w:rPr>
          <w:sz w:val="24"/>
          <w:szCs w:val="24"/>
          <w:lang w:val="en-US"/>
        </w:rPr>
        <w:t>, 54081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Heading"/>
        <w:jc w:val="left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14600</wp:posOffset>
              </wp:positionH>
              <wp:positionV relativeFrom="paragraph">
                <wp:posOffset>-38100</wp:posOffset>
              </wp:positionV>
              <wp:extent cx="883920" cy="768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920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LT;Arial" w:hAnsi="HelveticaLT;Arial" w:cs="HelveticaLT;Arial"/>
                            </w:rPr>
                          </w:pPr>
                          <w:r>
                            <w:rPr>
                              <w:rFonts w:cs="HelveticaLT;Arial" w:ascii="HelveticaLT;Arial" w:hAnsi="HelveticaLT;Arial"/>
                            </w:rPr>
                            <w:drawing>
                              <wp:inline distT="0" distB="0" distL="0" distR="0">
                                <wp:extent cx="720090" cy="695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4" r="-23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695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pt;height:60.5pt;mso-wrap-distance-left:9.05pt;mso-wrap-distance-right:9.05pt;mso-wrap-distance-top:0pt;mso-wrap-distance-bottom:0pt;margin-top:-3pt;mso-position-vertical-relative:text;margin-left:19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HelveticaLT;Arial" w:hAnsi="HelveticaLT;Arial" w:cs="HelveticaLT;Arial"/>
                      </w:rPr>
                    </w:pPr>
                    <w:r>
                      <w:rPr>
                        <w:rFonts w:cs="HelveticaLT;Arial" w:ascii="HelveticaLT;Arial" w:hAnsi="HelveticaLT;Arial"/>
                      </w:rPr>
                      <w:drawing>
                        <wp:inline distT="0" distB="0" distL="0" distR="0">
                          <wp:extent cx="720090" cy="695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4" r="-23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695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t xml:space="preserve">     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jc w:val="center"/>
      <w:rPr/>
    </w:pPr>
    <w:r>
      <w:rPr>
        <w:b/>
        <w:caps/>
        <w:sz w:val="26"/>
      </w:rPr>
      <w:t>Pasvalio rajono savivaldybės administracijos</w:t>
    </w:r>
  </w:p>
  <w:p>
    <w:pPr>
      <w:pStyle w:val="Header"/>
      <w:jc w:val="center"/>
      <w:rPr/>
    </w:pPr>
    <w:r>
      <w:rPr>
        <w:b/>
        <w:caps/>
        <w:sz w:val="26"/>
      </w:rPr>
      <w:t xml:space="preserve">krinčino seniūnija </w:t>
    </w:r>
  </w:p>
  <w:p>
    <w:pPr>
      <w:pStyle w:val="Header"/>
      <w:pBdr>
        <w:bottom w:val="single" w:sz="8" w:space="1" w:color="000000"/>
      </w:pBdr>
      <w:jc w:val="center"/>
      <w:rPr>
        <w:lang w:val="lt-LT"/>
      </w:rPr>
    </w:pPr>
    <w:r>
      <w:rPr>
        <w:lang w:val="lt-LT"/>
      </w:rPr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Biudžetinė įstaiga, Vytauto Didžiojo a. 1, LT-39143 Pasvalys.</w:t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Duomenys kaupiami ir saugomi Juridinių asmenų registre, kodas 188753657.</w:t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Seniūnijos duomenys: biudžetinės įstaigos filialas, Žalgirio g. 16, Krinčino mstl.,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lang w:val="lt-LT"/>
      </w:rPr>
      <w:t>LT-39462 Pasvalio r., tel. (8 451)</w:t>
    </w:r>
    <w:r>
      <w:rPr>
        <w:color w:val="FF0000"/>
        <w:lang w:val="lt-LT"/>
      </w:rPr>
      <w:t xml:space="preserve"> </w:t>
    </w:r>
    <w:r>
      <w:rPr>
        <w:lang w:val="lt-LT"/>
      </w:rPr>
      <w:t xml:space="preserve">44 189, el. p. </w:t>
    </w:r>
    <w:hyperlink r:id="rId3">
      <w:r>
        <w:rPr>
          <w:rStyle w:val="InternetLink"/>
          <w:lang w:val="lt-LT"/>
        </w:rPr>
        <w:t>krincinosen@pasvalys.lt</w:t>
      </w:r>
    </w:hyperlink>
    <w:r>
      <w:rPr>
        <w:lang w:val="lt-LT"/>
      </w:rPr>
      <w:t>,</w:t>
    </w:r>
    <w:r>
      <w:rPr>
        <w:color w:val="FF0000"/>
        <w:lang w:val="lt-LT"/>
      </w:rPr>
      <w:t xml:space="preserve"> </w:t>
    </w:r>
    <w:r>
      <w:rPr>
        <w:lang w:val="lt-LT"/>
      </w:rPr>
      <w:t>filialo kodas</w:t>
    </w:r>
    <w:r>
      <w:rPr>
        <w:color w:val="FF0000"/>
        <w:lang w:val="lt-LT"/>
      </w:rPr>
      <w:t xml:space="preserve"> </w:t>
    </w:r>
    <w:r>
      <w:rPr>
        <w:lang w:val="lt-LT"/>
      </w:rPr>
      <w:t>288617640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sz w:val="10"/>
        <w:lang w:val="lt-LT"/>
      </w:rPr>
    </w:r>
  </w:p>
  <w:p>
    <w:pPr>
      <w:pStyle w:val="Header"/>
      <w:rPr>
        <w:sz w:val="10"/>
        <w:lang w:val="lt-LT"/>
      </w:rPr>
    </w:pPr>
    <w:r>
      <w:rPr>
        <w:sz w:val="10"/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LT;Times New Roman" w:hAnsi="TimesLT;Times New Roman" w:cs="TimesLT;Times New Roman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LT;Times New Roman" w:hAnsi="TimesLT;Times New Roman" w:cs="TimesLT;Times New Roman"/>
      <w:sz w:val="24"/>
      <w:lang w:val="lt-L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lang w:val="en-AU"/>
    </w:rPr>
  </w:style>
  <w:style w:type="character" w:styleId="PagrindinistekstasDiagrama">
    <w:name w:val="Pagrindinis tekstas Diagrama"/>
    <w:qFormat/>
    <w:rPr>
      <w:rFonts w:ascii="TimesLT;Times New Roman" w:hAnsi="TimesLT;Times New Roman" w:cs="TimesLT;Times New Roman"/>
      <w:sz w:val="24"/>
    </w:rPr>
  </w:style>
  <w:style w:type="character" w:styleId="Paminjimas">
    <w:name w:val="Paminėjimas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TextBody">
    <w:name w:val="Body Text"/>
    <w:basedOn w:val="Normal"/>
    <w:pPr/>
    <w:rPr>
      <w:rFonts w:ascii="TimesLT;Times New Roman" w:hAnsi="TimesLT;Times New Roman" w:cs="TimesLT;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damkaviciene@pasvalys.l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krincinosen@pasvaly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21:00Z</dcterms:created>
  <dc:creator>.</dc:creator>
  <dc:description>Dokumentas koreguotas UAB Fotonija 'Korektoriumi' v. 1.1 2001/09/18 11:05:41Dokumentas koreguotas UAB Fotonija 'Korektoriumi' v. 1.1 2002/01/09 11:58:38Dokumentas koreguotas UAB Fotonija 'Korektoriumi' v. 1.1 2002/01/21 09:17:24</dc:description>
  <cp:keywords/>
  <dc:language>en-US</dc:language>
  <cp:lastModifiedBy>Vartotojas</cp:lastModifiedBy>
  <cp:lastPrinted>2019-10-10T10:30:00Z</cp:lastPrinted>
  <dcterms:modified xsi:type="dcterms:W3CDTF">2020-04-10T05:17:00Z</dcterms:modified>
  <cp:revision>115</cp:revision>
  <dc:subject/>
  <dc:title>PASVALIO RAJONO SAVIVALDDYBĖS</dc:title>
</cp:coreProperties>
</file>