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</w:tblGrid>
      <w:tr>
        <w:trPr>
          <w:trHeight w:val="276" w:hRule="atLeast"/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IŠKINAMASIS RAŠTAS PRIE 2020 METŲ III KETVIRČIO MOKĖTINŲ IR GAUTINŲ SUMŲ ATASKAI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/>
        <w:t>2020-10-1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020 m. Joniškėlio apylinkių seniūnijos pagal programų sąmatas patvirtintas asignavimų planas 302700,00 eurų, iš jų: 278600,00 eurų savivaldybės savarankiškoms funkcijoms finansuoti, 20700,00 eurų valstybės ir 3400,00 eurų teikiamoms paslaugoms finansuo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pyskaitinį laikotarpį gautas finansavimas 209495,76 eurų (191732,45 eurų savivaldybės  savarankiškoms funkcijoms finansuoti, 15635,66 eurų valstybinėms, perduotoms savivaldybėms, funkcijoms finansuoti ir 2127,65 eurų teikiamoms paslaugoms finansuoti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auta darbo užmokesčiui 150829,79 eurų, 52761,19 eurų kitoms išlaidoms finansuoti, ilgalaikiam turtui įsigyti 5904,78 eurų.</w:t>
      </w:r>
    </w:p>
    <w:p>
      <w:pPr>
        <w:pStyle w:val="Normal"/>
        <w:jc w:val="both"/>
        <w:rPr/>
      </w:pPr>
      <w:r>
        <w:rPr>
          <w:szCs w:val="24"/>
        </w:rPr>
        <w:t>Apyskaitinio laikotarpio kasinės išlaidos 209493,29 eurų; iš jų 191730,97 eurų savivaldybės savarankiškoms funkcijoms finansuoti, 15635,66 eurų valstybinėms, perduotoms savivaldybėms, funkcijoms finansuoti, 2126,66 eurų teikiamoms paslaugoms finansuo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niūnijos biudžetinių lėšų sąskaitos likutis 2,47 eurų, pavedimų lėšų- 108,00 eurai, įplaukų už suteiktas paslaugas 0,00 eurų. Lėšų likutis seniūnijos kasoje 0,43 eur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oniškėlio apylinkių seniūnijos kreditorinis įsiskolinimas 2020-09-30 18060,86 eurų. Darbo užmokesčio ir socialinio draudimo skola 13781,69 eurų, 4248,14 eurų skola už įsigytas prekes ir paslaugas bei 31,03 eurų už ilgalaikį turt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okėtinų sumų, kurioms suėjęs mokėjimo terminas, seniūnija netur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arbo užmokestis ir socialinis draud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81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AB „Pasvalio vandeny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Energijos skirstymo operatoriu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5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Panevėžio regiono atliekų tvarkymo centr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UAB „Link geležinkelio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9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Biuro mašino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Pasvalio agrodileri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4,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B „Remontom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Pasvalio žemtiekim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. Keršulio įmo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Žiedlapių lietu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JMA Panevėžy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2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Norgaud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Ūkininkė Donata Sadauskie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mona Kontrimie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4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ebitorinis įsiskolinimas 2020 m. rugsėjo mėn. 30 d</w:t>
      </w:r>
      <w:r>
        <w:rPr>
          <w:b/>
          <w:szCs w:val="24"/>
        </w:rPr>
        <w:t xml:space="preserve">. </w:t>
      </w:r>
      <w:r>
        <w:rPr>
          <w:szCs w:val="24"/>
        </w:rPr>
        <w:t>542,32 eurų, iš jų 214,89 eurų atstatomų lėšų, kurios bus sumokėtos už komunalines paslaugas ir kurą bei atsargines dal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valio socialinių paslaugų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4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tos gautinos sumos už nuomą 155,14 eur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3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ia Lietuva AB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14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niškėlio apylinkių seniūnijos seniūnas                                                          Rimantas Užuotas</w:t>
      </w:r>
    </w:p>
    <w:p>
      <w:pPr>
        <w:pStyle w:val="Normal"/>
        <w:jc w:val="both"/>
        <w:rPr/>
      </w:pPr>
      <w:r>
        <w:rPr/>
      </w:r>
    </w:p>
    <w:tbl>
      <w:tblPr>
        <w:tblW w:w="68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</w:tblGrid>
      <w:tr>
        <w:trPr>
          <w:trHeight w:val="163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halterė-apskaitininkė                                                                                     Asta Adamkavičien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Asta Adamkavičienė, tel.Nr. (8-658) 34256, el. p.  a.adamkaviciene</w:t>
      </w:r>
      <w:r>
        <w:rPr>
          <w:lang w:val="en-US"/>
        </w:rPr>
        <w:t>@pasvalys.l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567" w:gutter="0" w:header="0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20-05-19T11:26:00Z</cp:lastPrinted>
  <dcterms:modified xsi:type="dcterms:W3CDTF">2020-10-14T10:22:00Z</dcterms:modified>
  <cp:revision>134</cp:revision>
  <dc:subject/>
  <dc:title/>
</cp:coreProperties>
</file>